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0168702" r:id="rId2"/>
        </w:object>
      </w: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ТРЕТЯ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 2</w:t>
      </w:r>
      <w:r>
        <w:rPr>
          <w:sz w:val="28"/>
          <w:szCs w:val="28"/>
          <w:lang w:val="uk-UA"/>
        </w:rPr>
        <w:t>7 січ</w:t>
      </w:r>
      <w:r>
        <w:rPr>
          <w:sz w:val="28"/>
          <w:szCs w:val="28"/>
        </w:rPr>
        <w:t>ня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                     №</w:t>
      </w:r>
      <w:r>
        <w:rPr>
          <w:sz w:val="28"/>
          <w:szCs w:val="28"/>
          <w:lang w:val="uk-UA"/>
        </w:rPr>
        <w:t>45</w:t>
      </w:r>
    </w:p>
    <w:p>
      <w:pPr>
        <w:pStyle w:val="Normal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мт.Чаплинка</w:t>
      </w:r>
    </w:p>
    <w:p>
      <w:pPr>
        <w:pStyle w:val="Normal"/>
        <w:spacing w:lineRule="auto" w:line="254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4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переліку</w:t>
      </w:r>
    </w:p>
    <w:p>
      <w:pPr>
        <w:pStyle w:val="Normal"/>
        <w:spacing w:lineRule="auto" w:line="2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 селищного бюджету</w:t>
      </w:r>
    </w:p>
    <w:p>
      <w:pPr>
        <w:pStyle w:val="Normal"/>
        <w:spacing w:lineRule="auto" w:line="2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right="-57" w:hanging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 метою використання програмно-цільового методу у бюджетному процесі Чаплинської селищної ради, відповідно до частини 6 пункту 5 статті 22 бюджетного Кодексу України, згідно статтей 26, 43 Закону україни «Про місцеве самоврядування в Україні», пункту 1.2. наказу Міністерства фінансів України №836 від 26.08.2014 та наказу Міністерства фінансів України від 30.09.2016 року №860 «Про внесення змін до Правил складання паспортів бюджетних програм місцевих бюджетів та звітів про їх використання»,  селищна рада</w:t>
      </w:r>
    </w:p>
    <w:p>
      <w:pPr>
        <w:pStyle w:val="Normal"/>
        <w:tabs>
          <w:tab w:val="clear" w:pos="720"/>
          <w:tab w:val="left" w:pos="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ВИРІШИЛА :</w:t>
      </w:r>
    </w:p>
    <w:p>
      <w:pPr>
        <w:pStyle w:val="Normal"/>
        <w:tabs>
          <w:tab w:val="clear" w:pos="720"/>
          <w:tab w:val="left" w:pos="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-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елік Програм селищного бюджету згідно додатку №2 до рішення ІІ сесії селищної ради УІІІ скликання від 06.01.2017 року №24 «Про селищний бюджет на 2017 рік», а сам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right="-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017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 та їх виконавчих органів» - 11318157,00 гривен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right="-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1010 «Дошкільна освіта» - 12087533,00 гривен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right="-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1020 «Надання загальної середньої освіти загальноосвітніми навчальними закладами (в т.ч. школою-дитячим садком, інтернатом при школі), спеціалізованими школами, ліцеями, гімназіями, колегіумами» - 28726069,00 гривен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right="-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1210 «Утримання інших закладів освіти» - 389725,00 гривен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right="-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3104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- 1539401,00 гривен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right="-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4090 «Палаци і будинки культури, клуби та інші заклади клубного типу» - 511642,00 гривен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right="-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6060 «Благоустрій міст, сіл, селищ» - 2303016,00 гривен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right="-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6650 «Утримання та розвиток інфраструктури доріг» 8182149,00 гривен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right="-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7810 «Видатки на запобігання та ліквідацію надзвичайних ситуацій та наслідків стихійного лиха» - 200000,00 гривень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-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</w:t>
      </w:r>
      <w:r>
        <w:rPr>
          <w:sz w:val="28"/>
          <w:lang w:val="uk-UA"/>
        </w:rPr>
        <w:t>комісію з питань планування бюджету та соціально-економічного розвит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ий голова</w:t>
        <w:tab/>
        <w:tab/>
        <w:tab/>
        <w:tab/>
        <w:tab/>
        <w:t>О.Г.Фаустов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276" w:right="1133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atGrotesk"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5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A4">
    <w:name w:val="A4"/>
    <w:qFormat/>
    <w:rPr>
      <w:rFonts w:cs="NatGrotesk;NatGrotesk"/>
      <w:color w:val="000000"/>
      <w:sz w:val="18"/>
      <w:szCs w:val="1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ind w:right="992" w:firstLine="567"/>
      <w:jc w:val="both"/>
    </w:pPr>
    <w:rPr>
      <w:sz w:val="32"/>
      <w:lang w:val="uk-UA"/>
    </w:rPr>
  </w:style>
  <w:style w:type="paragraph" w:styleId="Style7">
    <w:name w:val="Цитата"/>
    <w:basedOn w:val="Normal"/>
    <w:qFormat/>
    <w:pPr>
      <w:ind w:left="993" w:right="565" w:hanging="993"/>
    </w:pPr>
    <w:rPr>
      <w:sz w:val="24"/>
      <w:lang w:val="uk-UA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atGrotesk;NatGrotesk" w:hAnsi="NatGrotesk;NatGrotesk" w:eastAsia="Times New Roman" w:cs="NatGrotesk;NatGrotesk"/>
      <w:color w:val="000000"/>
      <w:sz w:val="24"/>
      <w:szCs w:val="24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33:00Z</dcterms:created>
  <dc:creator>— Ї«л­Є</dc:creator>
  <dc:description/>
  <cp:keywords/>
  <dc:language>en-US</dc:language>
  <cp:lastModifiedBy>Admin</cp:lastModifiedBy>
  <cp:lastPrinted>2017-02-04T12:05:00Z</cp:lastPrinted>
  <dcterms:modified xsi:type="dcterms:W3CDTF">2017-11-13T13:33:00Z</dcterms:modified>
  <cp:revision>3</cp:revision>
  <dc:subject/>
  <dc:title/>
</cp:coreProperties>
</file>