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645833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30 грудня  2016 року                   № 19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умови оплати праці селищного голов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ів селищного голови 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я селищної ради у 2017 роц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Керуючись</w:t>
      </w:r>
      <w:r>
        <w:rPr>
          <w:sz w:val="28"/>
          <w:szCs w:val="28"/>
        </w:rPr>
        <w:t xml:space="preserve"> ст. 26 Закону України «Про місцеве самоврядування в Україні»,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>ідповідно  до статей 21, 22 Закону України «Про службу в органах місцевого самоврядування», статті 33 Закону України «Про державну службу», постанови Кабінету Міністрів України від 9 березня 2006 року №268 «Про упорядкування структури  та умов оплати праці працівників апарату органів виконавчої влади, органів прокуратури, суддів та інших органів», Чаплин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селищному голові з 01.01.2017 року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802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7 ранг посадової особи місцевого самоврядування у розмірі 11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в органах місцевого самоврядування у розмірі 30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180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заступнику селищного голови по виконавчій роботі з 01.01.2017 рок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601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7 ранг посадової особи місцевого самоврядування у розмірі 11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 в органах місцевого самоврядування у розмірі 15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120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заступнику селищного голови гуманітарних питань з 01.01.2017 рок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601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11 ранг посадової особи місцевого самоврядування у розмірі 7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в органах місцевого самоврядування у розмірі 25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55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секретарю селищної ради з 01.01.2017 рок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601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9 ранг посадової особи місцевого самоврядування у розмірі 9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в органах місцевого самоврядування у розмірі 30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150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праці </w:t>
      </w:r>
      <w:r>
        <w:rPr>
          <w:rStyle w:val="321"/>
          <w:rFonts w:cs="Times New Roman"/>
          <w:b w:val="false"/>
          <w:i w:val="false"/>
          <w:color w:val="000000"/>
          <w:sz w:val="28"/>
          <w:szCs w:val="28"/>
        </w:rPr>
        <w:t>селищного голови, заступників селищного голови, секретаря селищної ради</w:t>
      </w:r>
      <w:r>
        <w:rPr>
          <w:rStyle w:val="3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водити у межах затвердженого радою фонду заробітної плати працівників Чаплинської селищної ради та її виконавчого орган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7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1:57:00Z</dcterms:modified>
  <cp:revision>2</cp:revision>
  <dc:subject/>
  <dc:title/>
</cp:coreProperties>
</file>