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0568812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30 грудня  2016 року                   № 19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умови оплати праці селищного голови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ів селищного голови т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я селищної ради у 2017 році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Керуючись</w:t>
      </w:r>
      <w:r>
        <w:rPr>
          <w:sz w:val="28"/>
          <w:szCs w:val="28"/>
        </w:rPr>
        <w:t xml:space="preserve"> ст. 26 Закону України «Про місцеве самоврядування в Україні», </w:t>
      </w: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</w:rPr>
        <w:t>ідповідно  до статей 21, 22 Закону України «Про службу в органах місцевого самоврядування», статті 33 Закону України «Про державну службу», постанови Кабінету Міністрів України від 9 березня 2006 року №268 «Про упорядкування структури  та умов оплати праці працівників апарату органів виконавчої влади, органів прокуратури, суддів та інших органів», Чаплинська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тановити селищному голові з 01.01.2017 року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адовий оклад у розмірі 2802,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бавку до посадового окладу за 7 ранг посадової особи місцевого самоврядування у розмірі 110,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слугу років залежно від стажу служби в органах місцевого самоврядування у розмірі 30% до посадового окладу з урахуванням надбавки за ранг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конання особливо важливої роботи у розмірі 50% до посадового окладу з урахуванням надбавки за ранг та вислугу ро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Щомісячну премію у розмірі 180 % до середньомісячного заробітку (в межах фонду оплати праці) на 2017 рі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на оздоровлення при наданні щорічної відпустки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для вирішення соціально-побутових питань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міювання до професійного свята Дня місцевого самоврядування та місцевих і державних свят в розмірі середньомісячного заробітку на 2017 рі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тановити заступнику селищного голови по виконавчій роботі з 01.01.2017 рок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адовий оклад у розмірі 2601,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бавку до посадового окладу за 7 ранг посадової особи місцевого самоврядування у розмірі 110,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слугу років залежно від стажу служби  в органах місцевого самоврядування у розмірі 15% до посадового окладу з урахуванням надбавки за ранг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конання особливо важливої роботи у розмірі 50% до посадового окладу з урахуванням надбавки за ранг та вислугу ро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Щомісячну премію у розмірі 120 % до середньомісячного заробітку (в межах фонду оплати праці) на 2017 рі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на оздоровлення при наданні щорічної відпустки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для вирішення соціально-побутових питань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міювання до професійного свята Дня місцевого самоврядування та місцевих і державних свят в розмірі середньомісячного заробітку на 2017 рі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тановити заступнику селищного голови гуманітарних питань з 01.01.2017 рок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адовий оклад у розмірі 2601,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бавку до посадового окладу за 11 ранг посадової особи місцевого самоврядування у розмірі 70,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слугу років залежно від стажу служби в органах місцевого самоврядування у розмірі 25% до посадового окладу з урахуванням надбавки за ранг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конання особливо важливої роботи у розмірі 50% до посадового окладу з урахуванням надбавки за ранг та вислугу ро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Щомісячну премію у розмірі 55 % до середньомісячного заробітку (в межах фонду оплати праці) на 2017 рі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на оздоровлення при наданні щорічної відпустки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для вирішення соціально-побутових питань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міювання до професійного свята Дня місцевого самоврядування та місцевих і державних свят в розмірі середньомісячного заробітку на 2017 рі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тановити секретарю селищної ради з 01.01.2017 рок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адовий оклад у розмірі 2601,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бавку до посадового окладу за 9 ранг посадової особи місцевого самоврядування у розмірі 90,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слугу років залежно від стажу служби в органах місцевого самоврядування у розмірі 30% до посадового окладу з урахуванням надбавки за ранг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бавку за виконання особливо важливої роботи у розмірі 50% до посадового окладу з урахуванням надбавки за ранг та вислугу ро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Щомісячну премію у розмірі 150 % до середньомісячного заробітку (в межах фонду оплати праці) на 2017 рі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на оздоровлення при наданні щорічної відпустки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у допомогу для вирішення соціально-побутових питань у розмірі середньомісячної заробітної пла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міювання до професійного свята Дня місцевого самоврядування та місцевих і державних свят в розмірі середньомісячного заробітку на 2017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праці </w:t>
      </w:r>
      <w:r>
        <w:rPr>
          <w:rStyle w:val="321"/>
          <w:rFonts w:cs="Times New Roman"/>
          <w:b w:val="false"/>
          <w:i w:val="false"/>
          <w:color w:val="000000"/>
          <w:sz w:val="28"/>
          <w:szCs w:val="28"/>
        </w:rPr>
        <w:t>селищного голови, заступників селищного голови, секретаря селищної ради</w:t>
      </w:r>
      <w:r>
        <w:rPr>
          <w:rStyle w:val="32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водити у межах затвердженого радою фонду заробітної плати працівників Чаплинської селищної ради та її виконавчого орган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О.Г.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7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11:57:00Z</dcterms:modified>
  <cp:revision>2</cp:revision>
  <dc:subject/>
  <dc:title/>
</cp:coreProperties>
</file>