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534527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27 грудня  2016 року                   №3 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обрання секретаря </w:t>
      </w:r>
    </w:p>
    <w:p>
      <w:pPr>
        <w:pStyle w:val="Normal"/>
        <w:ind w:right="-119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Normal"/>
        <w:ind w:right="-1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ропозицію Чаплинського селищного голови Фаустова Олексія Георгійовича від 27 грудня 2016 року №1408/02-18, керуючись п. 4 ч. 1 ст. 26, ч. 1 ст. 50, ч. 3 ст. 59 Закону України «Про місцеве самоврядування в Україні», селищн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>ВИРІШИЛА 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брати на посаду секретаря Чаплинської селищної ради Котик Ірину Іванівну на строк повноважень ради – депутата Чаплинської селищної ради, обрану по одномандатному виборчому округу №11.</w:t>
      </w:r>
    </w:p>
    <w:p>
      <w:pPr>
        <w:pStyle w:val="Normal"/>
        <w:numPr>
          <w:ilvl w:val="0"/>
          <w:numId w:val="2"/>
        </w:numPr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Взяти до уваги, що відповідно до Закону України «Про службу в органах місцевого самоврядування» секретарю ради присвоєно 9 ранг посадової особи місцевого самоврядування 5 категорії посад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гідно пункту 4 статті 50 Закону України «Про місцеве самоврядування в Україні» обов'язки секретаря виконкому покласти на секретаря селищної ради.</w:t>
      </w:r>
    </w:p>
    <w:p>
      <w:pPr>
        <w:pStyle w:val="Normal"/>
        <w:numPr>
          <w:ilvl w:val="0"/>
          <w:numId w:val="2"/>
        </w:numPr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залишаю за собою.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О.Г.Фаустов</w:t>
      </w:r>
    </w:p>
    <w:p>
      <w:pPr>
        <w:pStyle w:val="Normal"/>
        <w:ind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04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09:56:00Z</dcterms:modified>
  <cp:revision>339</cp:revision>
  <dc:subject/>
  <dc:title/>
</cp:coreProperties>
</file>