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776570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ША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27 грудня  2016 року                   №2 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смт.Чапл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чаток повноважен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аплинського селищного голови 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sz w:val="28"/>
          <w:szCs w:val="28"/>
        </w:rPr>
        <w:t>Заслухавши оголошення голови Чаплинської селищної виборчої комісії Кулик Н.О. про обрання Чаплинським селищним головою Фаустова Олексія Георгійовича, на підставі ч. 1 ст. 42 та ч. 3 ст. 46 Закону України “Про місцеве самоврядування в Україні”, ст. 85 Закону України «Про місцеві вибори», ст. 14-15 Закону України «Про службу в органах місцевого самоврядування», селищ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голошення голови Чаплинської селищної виборчої комісії Кулик Н.О. про обрання Чаплинським селищним головою Фаустова Олексія Георгійовича взяти до відома. Визнати повноваження Чаплинського селищного голови Фаустова Олексія Георгій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Взяти до уваги, що відповідно до Закону України «Про службу в органах місцевого самоврядування» селищному голові присвоєно 7 ранг посадової особи місцевого самоврядування 4 категорії посад. </w:t>
      </w:r>
    </w:p>
    <w:p>
      <w:pPr>
        <w:pStyle w:val="Normal"/>
        <w:ind w:right="-105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О.Г.Фау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21">
    <w:name w:val="стиль321"/>
    <w:qFormat/>
    <w:rPr>
      <w:rFonts w:ascii="Arial" w:hAnsi="Arial" w:cs="Arial"/>
      <w:b/>
      <w:bCs/>
      <w:i/>
      <w:iCs/>
      <w:color w:val="3300C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стиль10"/>
    <w:basedOn w:val="Normal"/>
    <w:qFormat/>
    <w:pPr/>
    <w:rPr>
      <w:color w:val="000066"/>
      <w:sz w:val="21"/>
      <w:szCs w:val="21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9:04:00Z</dcterms:created>
  <dc:creator>*</dc:creator>
  <dc:description/>
  <cp:keywords/>
  <dc:language>en-US</dc:language>
  <cp:lastModifiedBy>Admin</cp:lastModifiedBy>
  <cp:lastPrinted>2017-02-14T09:03:00Z</cp:lastPrinted>
  <dcterms:modified xsi:type="dcterms:W3CDTF">2017-11-10T09:55:00Z</dcterms:modified>
  <cp:revision>339</cp:revision>
  <dc:subject/>
  <dc:title/>
</cp:coreProperties>
</file>