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43255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7 грудня  2016 року                   №2 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чаток повноважен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плинського селищного голови 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8"/>
          <w:szCs w:val="28"/>
        </w:rPr>
        <w:t>Заслухавши оголошення голови Чаплинської селищної виборчої комісії Кулик Н.О. про обрання Чаплинським селищним головою Фаустова Олексія Георгійовича, на підставі ч. 1 ст. 42 та ч. 3 ст. 46 Закону України “Про місцеве самоврядування в Україні”, ст. 85 Закону України «Про місцеві вибори», ст. 14-15 Закону України «Про службу в органах місцевого самоврядування»,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голошення голови Чаплинської селищної виборчої комісії Кулик Н.О. про обрання Чаплинським селищним головою Фаустова Олексія Георгійовича взяти до відома. Визнати повноваження Чаплинського селищного голови Фаустова Олексія Георгій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зяти до уваги, що відповідно до Закону України «Про службу в органах місцевого самоврядування» селищному голові присвоєно 7 ранг посадової особи місцевого самоврядування 4 категорії посад. </w:t>
      </w:r>
    </w:p>
    <w:p>
      <w:pPr>
        <w:pStyle w:val="Normal"/>
        <w:ind w:right="-10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О.Г.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09:55:00Z</dcterms:modified>
  <cp:revision>339</cp:revision>
  <dc:subject/>
  <dc:title/>
</cp:coreProperties>
</file>