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876553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руктур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а загальної чисельності апарат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та підрозділу «Благоустрій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Керуючись пунктом 5 статті 10, пунктом 5 частини першої статті 26, пунктом 6 частини четвертої статті 42 Закону України «Про місцеве самоврядування в Україні», враховуючи рекомендації постійної комісії з питань планування, фінансів, бюджету та соціально-економічного розвитку, Чаплинська селищна ра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Затвердити структуру та загальну чисельність апарату Чаплинської селищної ради – 78,5 одиниць, підрозділу «Благоустрій» - 33 одиниці, згідно з додатком №1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Додаток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Структура  апарату  Чаплинської селищної ради станом на 06.01.2017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8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1"/>
        <w:gridCol w:w="35"/>
        <w:gridCol w:w="630"/>
        <w:gridCol w:w="9"/>
        <w:gridCol w:w="83"/>
        <w:gridCol w:w="12"/>
        <w:gridCol w:w="11"/>
        <w:gridCol w:w="12"/>
        <w:gridCol w:w="11"/>
        <w:gridCol w:w="35"/>
        <w:gridCol w:w="21"/>
        <w:gridCol w:w="5853"/>
        <w:gridCol w:w="24"/>
        <w:gridCol w:w="12"/>
        <w:gridCol w:w="10"/>
        <w:gridCol w:w="24"/>
        <w:gridCol w:w="27"/>
        <w:gridCol w:w="10"/>
        <w:gridCol w:w="12"/>
        <w:gridCol w:w="2549"/>
      </w:tblGrid>
      <w:tr>
        <w:trPr>
          <w:trHeight w:val="216" w:hRule="atLeast"/>
        </w:trPr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 xml:space="preserve">    </w:t>
            </w:r>
            <w:r>
              <w:rPr/>
              <w:t>Назва посади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Кількість одиниць</w:t>
            </w:r>
          </w:p>
        </w:tc>
      </w:tr>
      <w:tr>
        <w:trPr>
          <w:trHeight w:val="120" w:hRule="atLeast"/>
        </w:trPr>
        <w:tc>
          <w:tcPr>
            <w:tcW w:w="9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Керівництво ради 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елищний голов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2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екретар рад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3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Заступник селищного голови з виконавчої робот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4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Заступник селищного голови з гуманітарних питань та соціальної політик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5.</w:t>
            </w:r>
          </w:p>
        </w:tc>
        <w:tc>
          <w:tcPr>
            <w:tcW w:w="6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Старост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6</w:t>
            </w:r>
          </w:p>
        </w:tc>
      </w:tr>
      <w:tr>
        <w:trPr>
          <w:trHeight w:val="122" w:hRule="atLeast"/>
        </w:trPr>
        <w:tc>
          <w:tcPr>
            <w:tcW w:w="941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Структурні підрозділи  апарату селищної ради</w:t>
            </w:r>
          </w:p>
        </w:tc>
      </w:tr>
      <w:tr>
        <w:trPr>
          <w:trHeight w:val="408" w:hRule="atLeast"/>
        </w:trPr>
        <w:tc>
          <w:tcPr>
            <w:tcW w:w="94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Відділ бухгалтерського обліку та звітності </w:t>
            </w:r>
          </w:p>
        </w:tc>
      </w:tr>
      <w:tr>
        <w:trPr>
          <w:trHeight w:val="408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– головний бухгалтер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»ютерного набору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ий відділ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8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Сектор містобудування та комунального майна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00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– головний архітектор</w:t>
            </w:r>
          </w:p>
        </w:tc>
        <w:tc>
          <w:tcPr>
            <w:tcW w:w="2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житлового фонду 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надзвичайних ситуацій, цивільного захисту населення та з питань оборонної та мобілізаційної роботи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 з охорони праці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0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єстратор майнових прав</w:t>
            </w:r>
          </w:p>
        </w:tc>
        <w:tc>
          <w:tcPr>
            <w:tcW w:w="2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ідділ земельних відносин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59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59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І категорії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земельних питань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єстратор земельного кадастру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    </w:t>
            </w:r>
          </w:p>
        </w:tc>
        <w:tc>
          <w:tcPr>
            <w:tcW w:w="5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р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Загальний відділ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по роботі зі зверненнями громадян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4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кадрових питань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/>
            </w:pPr>
            <w:r>
              <w:rPr/>
              <w:t>5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ий адміністратор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архівом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з ведення реєстру територіальної громади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 юрист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ист </w:t>
            </w:r>
          </w:p>
        </w:tc>
        <w:tc>
          <w:tcPr>
            <w:tcW w:w="2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0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мп»ютерного набор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1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соціального супровод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тор військово-облікового стол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ультури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1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2.</w:t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без категорії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/>
              <w:t xml:space="preserve">              </w:t>
            </w:r>
            <w:r>
              <w:rPr>
                <w:b/>
              </w:rPr>
              <w:t>Адміністративно-господарський відділ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ий господарством</w:t>
            </w:r>
          </w:p>
        </w:tc>
        <w:tc>
          <w:tcPr>
            <w:tcW w:w="2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2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азових котелень, сторож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за газові мережі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розділ «Благоустрій»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-озеленювач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ітник з благоустрою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окремлені структурні підрозділ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світи, молоді і спорт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з дошкільної осві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а ПНПК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іаліст з загальної освіти 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дисциплін природничого цик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виховної робо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кадрової роботи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з предметів гуманітарного циклу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ловод 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штатних одиниць</w:t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00" w:hRule="atLeast"/>
        </w:trPr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6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2:01:00Z</dcterms:modified>
  <cp:revision>3</cp:revision>
  <dc:subject/>
  <dc:title/>
</cp:coreProperties>
</file>