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961593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30 грудня  2016 року                   № 1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аступни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го голови з гуманітарних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озглянувши подання Чаплинського селищного голови Фаустова Олексія Георгійовича від 27 грудня 2016 року №1413/02-18, відповідно до статей 26, 51 Закону України “Про місцеве самоврядування в Україні”, статті 10, 11, 14, 15 Закону України «Про службу в органах місцевого самоврядування»,  сесія Чаплинської селищної  ра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/>
      </w:pPr>
      <w:r>
        <w:rPr>
          <w:sz w:val="28"/>
          <w:szCs w:val="28"/>
        </w:rPr>
        <w:t>Затвердити заступником селищного голови з гуманітарних питань Яшного Олега Миколайовича.</w:t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заступнику селищного голови з гуманітарних питань Яшному Олегу Миколайовичу 11 ранг посадової особи місцевого самоврядування відповідно до 5 категорії посад.</w:t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>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7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1:57:00Z</dcterms:modified>
  <cp:revision>3</cp:revision>
  <dc:subject/>
  <dc:title/>
</cp:coreProperties>
</file>