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7827848" r:id="rId2"/>
        </w:objec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30 грудня  2016 року                   № 18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аступник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ого голови з гуманітарних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итань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озглянувши подання Чаплинського селищного голови Фаустова Олексія Георгійовича від 27 грудня 2016 року №1413/02-18, відповідно до статей 26, 51 Закону України “Про місцеве самоврядування в Україні”, статті 10, 11, 14, 15 Закону України «Про службу в органах місцевого самоврядування»,  сесія Чаплинської селищної  рад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5" w:right="-1" w:hanging="360"/>
        <w:jc w:val="both"/>
        <w:rPr/>
      </w:pPr>
      <w:r>
        <w:rPr>
          <w:sz w:val="28"/>
          <w:szCs w:val="28"/>
        </w:rPr>
        <w:t>Затвердити заступником селищного голови з гуманітарних питань Яшного Олега Миколайовича.</w:t>
      </w:r>
    </w:p>
    <w:p>
      <w:pPr>
        <w:pStyle w:val="Normal"/>
        <w:numPr>
          <w:ilvl w:val="0"/>
          <w:numId w:val="2"/>
        </w:numPr>
        <w:ind w:left="1065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заступнику селищного голови з гуманітарних питань Яшному Олегу Миколайовичу 11 ранг посадової особи місцевого самоврядування відповідно до 5 категорії посад.</w:t>
      </w:r>
    </w:p>
    <w:p>
      <w:pPr>
        <w:pStyle w:val="Normal"/>
        <w:numPr>
          <w:ilvl w:val="0"/>
          <w:numId w:val="2"/>
        </w:numPr>
        <w:ind w:left="1065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залишаю за собо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>О.Г.Фауст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57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11:57:00Z</dcterms:modified>
  <cp:revision>3</cp:revision>
  <dc:subject/>
  <dc:title/>
</cp:coreProperties>
</file>