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060346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ступни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го голови по виконавчій робо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зглянувши подання Чаплинського селищного голови Фаустова Олексія Георгійовича від 27 грудня 2016 року №1409/02-18, відповідно до статей 26, 51 Закону України “Про місцеве самоврядування в Україні”, статті 10, 11, 14, 15 Закону України «Про службу в органах місцевого самоврядування»,  сесія Чаплинської селищної  рад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аступником селищного голови по виконавчій роботі Поліщука Вадима Миколайовича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/>
      </w:pPr>
      <w:r>
        <w:rPr>
          <w:sz w:val="28"/>
          <w:szCs w:val="28"/>
        </w:rPr>
        <w:t>Встановити заступнику селищного голови по виконавчій роботі Поліщуку Вадиму Миколайовичу 7 ранг посадової особи місцевого самоврядування відповідно до 5 категорії посад.</w:t>
      </w:r>
    </w:p>
    <w:p>
      <w:pPr>
        <w:pStyle w:val="Normal"/>
        <w:numPr>
          <w:ilvl w:val="0"/>
          <w:numId w:val="2"/>
        </w:numPr>
        <w:ind w:left="106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елищний голова</w:t>
        <w:tab/>
        <w:tab/>
        <w:tab/>
        <w:tab/>
        <w:t>О.Г.Фаус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9:00Z</dcterms:modified>
  <cp:revision>339</cp:revision>
  <dc:subject/>
  <dc:title/>
</cp:coreProperties>
</file>