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240945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ступни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го голови по виконавчій робо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зглянувши подання Чаплинського селищного голови Фаустова Олексія Георгійовича від 27 грудня 2016 року №1409/02-18, відповідно до статей 26, 51 Закону України “Про місцеве самоврядування в Україні”, статті 10, 11, 14, 15 Закону України «Про службу в органах місцевого самоврядування»,  сесія Чаплинської селищної 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аступником селищного голови по виконавчій роботі Поліщука Вадима Миколайовича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/>
      </w:pPr>
      <w:r>
        <w:rPr>
          <w:sz w:val="28"/>
          <w:szCs w:val="28"/>
        </w:rPr>
        <w:t>Встановити заступнику селищного голови по виконавчій роботі Поліщуку Вадиму Миколайовичу 7 ранг посадової особи місцевого самоврядування відповідно до 5 категорії посад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елищний голова</w:t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9:00Z</dcterms:modified>
  <cp:revision>339</cp:revision>
  <dc:subject/>
  <dc:title/>
</cp:coreProperties>
</file>