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934609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1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вільнення з посади </w:t>
      </w:r>
      <w:r>
        <w:rPr>
          <w:sz w:val="28"/>
          <w:szCs w:val="28"/>
          <w:lang w:val="uk-UA"/>
        </w:rPr>
        <w:t>в.о.старос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а Першокостянти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заяву в.о. старости села Першокостянтинівка Михайловської Т.В., керуючись статтями 26, 47, 51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вільнити з посади в.о.старости села Першокостянтинівка (згідно поданої заяви) Михайловську Тетяну Володимирівну згідно п.1 статті 36 КЗпПУ за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2:00Z</dcterms:modified>
  <cp:revision>1209</cp:revision>
  <dc:subject/>
  <dc:title/>
</cp:coreProperties>
</file>