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678555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4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spacing w:lineRule="auto" w:line="254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розробку 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земельної ділянки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надану до селищної ради заяву директора ТОВ «Украгросолід Інтернешнл» Сидоренко В.В.  з приводу оформлення земельної ділянки, керуючись статтями 22, 93, 122-124, Земельного кодексу України, та ст. 25, 55 Закону України «Про землеустрій», ст.26, 33 Закону України “Про місцеве самоврядування в Україні”, селищна рада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ИРІШИЛА :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ab/>
        <w:t>1. Надати дозвіл ТОВ «Украгросолід Інтернешнл» на розробку  технічної документації по передачі в оренду земельної ділянки загальною площею 1.0324 га, розташованої за адресою вулиця Кримська, 74Б, смт.Чаплинка, для обслуговування комплексу нежитлових будівель (складу)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. Термін дії дозволу на замовлення </w:t>
      </w:r>
      <w:r>
        <w:rPr>
          <w:sz w:val="28"/>
          <w:szCs w:val="28"/>
          <w:lang w:val="uk-UA"/>
        </w:rPr>
        <w:t xml:space="preserve">технічної документації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становити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шести місяц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Остаточну площу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, зазначеної в пункті 1 цього рішення</w:t>
      </w:r>
      <w:r>
        <w:rPr>
          <w:sz w:val="28"/>
          <w:szCs w:val="28"/>
        </w:rPr>
        <w:t xml:space="preserve"> визначити за результатами кадастрових зйомок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ab/>
        <w:t>3. Розроблену технічну документацію погодити відповідно до вимог чинного законодавства, з урахуванням пункту 3 та 4 статті 24 Закону України «Про регулювання містобудівної діяльності».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покласти на постійну комісію з питань </w:t>
      </w:r>
      <w:r>
        <w:rPr>
          <w:sz w:val="28"/>
          <w:szCs w:val="28"/>
          <w:lang w:val="uk-UA"/>
        </w:rPr>
        <w:t>містобудування, будівництва, земельних відносин та охорони природи.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/>
      </w:pPr>
      <w:r>
        <w:rPr>
          <w:sz w:val="28"/>
          <w:szCs w:val="28"/>
        </w:rPr>
        <w:t>Селищний голо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О.Г. Фауст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5:00Z</dcterms:modified>
  <cp:revision>1209</cp:revision>
  <dc:subject/>
  <dc:title/>
</cp:coreProperties>
</file>