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892696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39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 та рішенням Х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 Преображенської сільської ради від 19 січня 2017 року № 4 «Про внесення змін та доповнень до рішення № 38 від 16 грудня 2016 року «Про сільський бюджет на 2017 рік», керуючись ст.26 Закону України “Про місцеве самоврядування в Україні”, сесія селищн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9"/>
        <w:numPr>
          <w:ilvl w:val="0"/>
          <w:numId w:val="3"/>
        </w:numPr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більшити дохідну частину загального фонду селищного бюджету за ККД 41035000 «Інші субвенції» на суму 93696.0 грн.</w:t>
      </w:r>
      <w:r>
        <w:rPr>
          <w:sz w:val="28"/>
          <w:szCs w:val="24"/>
          <w:lang w:val="uk-UA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25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ані кошти кошти спрямувати  на фінансування видаткової частини загального фонду селищного бюджету по КПК 0113104 «Забезпечення соціальними послугами за місцем проживання громадян, які не здатні до самообслуговування в зв»язку з похилим віком, хворобою, інвалідністю»</w:t>
      </w:r>
    </w:p>
    <w:p>
      <w:pPr>
        <w:pStyle w:val="Normal"/>
        <w:spacing w:lineRule="auto" w:line="254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 КЕКВ 2111 «Заробітна плата « - 76800.0 грн.</w:t>
      </w:r>
    </w:p>
    <w:p>
      <w:pPr>
        <w:pStyle w:val="Normal"/>
        <w:spacing w:lineRule="auto" w:line="254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20 «Нарахування на заробітну плату» -16896.0 грн.</w:t>
      </w:r>
    </w:p>
    <w:p>
      <w:pPr>
        <w:pStyle w:val="Normal"/>
        <w:spacing w:lineRule="auto" w:line="254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0:00Z</dcterms:modified>
  <cp:revision>1209</cp:revision>
  <dc:subject/>
  <dc:title/>
</cp:coreProperties>
</file>