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256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5.75pt;width:35.3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535465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ОГО РАЙОНУ ХЕРСО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РУГА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12 січня  2017 року                   №28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смт.Чаплинка</w:t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контингенту та розміру</w:t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лати за навчання учнів КЗ «Чаплинська дитяча</w:t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музична школа» у 2016-2017 навчальному році</w:t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/>
      </w:pPr>
      <w:r>
        <w:rPr>
          <w:sz w:val="28"/>
          <w:szCs w:val="28"/>
        </w:rPr>
        <w:tab/>
        <w:t xml:space="preserve">Врахувавши рішення Чаплинської районної ради від 23 березня 2015 року №731, висновки і рекомендації постійної комісії Чаплинської селищної ради з питань планування, фінансів, бюджету та соціально-економічного розвитку, відповідно до Законів України «Про забезпечення організаційно-правових умов соціального захисту дітей-сиріт та дітей, позбавлених батьківського піклування, «Про позашкільну освіту»,, керуючись статтею 43 Закону України «Про місцеве самоврядування в Україні», селищна рада </w:t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</w:tabs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контингент учнів КЗ «Чаплинська дитяча музична школа» на 2016-2017 навчальний рік – 170 учн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</w:tabs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Встановити батьківську плату за навчання учнів у КЗ «Чаплинська дитяча музична школа» у розмірі 70 гривень на всі спеціа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</w:tabs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дати пільги з оплати одного напрямку навчання учнів у КЗ «Чаплинська дитяча музична школа» таким категорі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</w:tabs>
        <w:ind w:left="36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Діти-сироти та діти, позбавлені батьківського пікл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</w:tabs>
        <w:ind w:left="36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Діти-інвалі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</w:tabs>
        <w:ind w:left="36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Діти з багатодітних сім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</w:tabs>
        <w:ind w:left="36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Діти з малозабезпечених сім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5" w:leader="none"/>
        </w:tabs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</w:t>
        <w:tab/>
        <w:tab/>
        <w:tab/>
        <w:tab/>
        <w:tab/>
        <w:t>О.Г.Фау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21">
    <w:name w:val="стиль321"/>
    <w:qFormat/>
    <w:rPr>
      <w:rFonts w:ascii="Arial" w:hAnsi="Arial" w:cs="Arial"/>
      <w:b/>
      <w:bCs/>
      <w:i/>
      <w:iCs/>
      <w:color w:val="3300CC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">
    <w:name w:val="стиль10"/>
    <w:basedOn w:val="Normal"/>
    <w:qFormat/>
    <w:pPr/>
    <w:rPr>
      <w:color w:val="000066"/>
      <w:sz w:val="21"/>
      <w:szCs w:val="21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9:04:00Z</dcterms:created>
  <dc:creator>*</dc:creator>
  <dc:description/>
  <cp:keywords/>
  <dc:language>en-US</dc:language>
  <cp:lastModifiedBy>Admin</cp:lastModifiedBy>
  <cp:lastPrinted>2017-06-20T16:32:00Z</cp:lastPrinted>
  <dcterms:modified xsi:type="dcterms:W3CDTF">2017-11-13T08:13:00Z</dcterms:modified>
  <cp:revision>513</cp:revision>
  <dc:subject/>
  <dc:title/>
</cp:coreProperties>
</file>