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РЖАВНА ПОДАТКОВА СЛУЖБА  УКРАЇ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ЕКТОР ІНФОРМАЦІЙНОЇ ВЗАЄМОДІЇ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eastAsia="Calibri"/>
            <w:color w:val="0000FF"/>
            <w:sz w:val="20"/>
            <w:szCs w:val="20"/>
            <w:u w:val="single"/>
          </w:rPr>
          <w:t>ck.zmi@tax.gov.ua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початку 2021 року місцеві бюджети Черка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ліцензування отримали 9,5 млн гривен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ab/>
        <w:t>За повідомленням начальника Головного управління ДПС у Черкаській області Антона Царюка, місцеві бюджети Черкаської області від ліцензування виробництва, оптової та роздрібної торгівлі алкогольними напоями та тютюновими виробами за січень-квітень 2021 року отримали 8,4 млн гривень. Також від ліцензування виробництва, зберігання, оптової та роздрібної торгівлі пальним отримано 1,1 млн гривень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Головним управлінням ДПС у Черкаській області у січні-квітні 2021 року видано  ліцензій:</w:t>
      </w:r>
    </w:p>
    <w:p>
      <w:pPr>
        <w:pStyle w:val="Normal"/>
        <w:numPr>
          <w:ilvl w:val="0"/>
          <w:numId w:val="2"/>
        </w:numPr>
        <w:ind w:left="284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 081 ліцензія на право роздрібної торгівлі алкогольними напоями та    тютюновими виробами (1117 – на право роздрібної торгівлі алкогольними напоями, 964 – на право роздрібної торгівлі тютюновими виробами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- на право оптової торгівлі сидром та перрі (без додання спирту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 - на право оптової торгівлі алкогольними напоями, виключно пивом для виробників пива з обсягом виробництва до 3000 гектолітрів на рік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 - на право оптової торгівлі алкогольними напоями, крім сидру та перрі (без додання спирту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3 - на право роздрібної торгівлі пальним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96 - на зберігання пального (виключно для потреб власного споживання чи промислової переробки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 - на право оптової торгівлі пальним, за відсутності місць оптової торгівлі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ий тек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4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6">
    <w:name w:val="Основний текст6"/>
    <w:qFormat/>
    <w:rPr/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9" w:before="360" w:after="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18:00Z</dcterms:created>
  <dc:creator>I_Koval_OM</dc:creator>
  <dc:description/>
  <dc:language>en-US</dc:language>
  <cp:lastModifiedBy>user</cp:lastModifiedBy>
  <cp:lastPrinted>2021-05-11T15:41:00Z</cp:lastPrinted>
  <dcterms:modified xsi:type="dcterms:W3CDTF">2021-05-12T05:18:00Z</dcterms:modified>
  <cp:revision>3</cp:revision>
  <dc:subject/>
  <dc:title>Головне управління ДПС у Черкаській області повідомляє, що відповідно до п</dc:title>
</cp:coreProperties>
</file>