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січ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равні 2021року започаткували власну справ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326 суб’єктів господарювання Черкащин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За повідомленням начальника Головного управління ДПС у Черкаській області Антона Царюка, за 5 місяців поточного року кількість новостворених суб’єктів господарювання регіону, взятих на податковий облік в Головному управлінні ДПС в Черкаської області, склала 3326 платників податків, з них 507  юридичних осіб та 2819 фізичних осіб-підприємців. 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Так, в січні-травні  2021 року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2407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суб’єктах господарювання 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Єдиного державного реєстру юридичних осіб, фізичних осіб - підприємців та громадських формувань надійшли відомості про державну реєстрацію припинення юридичних осіб та/або державну реєстрацію припинення підприємницької діяльності фізичних осіб - підприємців, з них по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287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юридичних особах та по 2120 фізичних особах - підприємцях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рім того, Антон Царюк зазначив, що в Державному реєстрі фізичних осіб – платників податків в січні - травні  2021 року зареєстровано 971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фізичних осіб, в тому числі зареєстровано 300 іноземних громадян, а також внесено зміни до реєстраційних даних в ДРФО по 19344 фізичних особах Черкаської області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18002, м. Черкаси, вул. Хрещатик,235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c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zmi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tax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ua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тел.(0472) 33-91-34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https://ck.tax.gov.ua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58:00Z</dcterms:created>
  <dc:creator>Imperia</dc:creator>
  <dc:description/>
  <dc:language>en-US</dc:language>
  <cp:lastModifiedBy>user</cp:lastModifiedBy>
  <dcterms:modified xsi:type="dcterms:W3CDTF">2021-06-10T12:58:00Z</dcterms:modified>
  <cp:revision>2</cp:revision>
  <dc:subject/>
  <dc:title/>
</cp:coreProperties>
</file>