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-198120</wp:posOffset>
            </wp:positionV>
            <wp:extent cx="476885" cy="5835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8"/>
        </w:rPr>
        <w:t xml:space="preserve">                            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  <w:tab/>
      </w:r>
      <w:r>
        <w:rPr>
          <w:b/>
          <w:bCs/>
          <w:kern w:val="2"/>
          <w:sz w:val="26"/>
          <w:szCs w:val="26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en-US"/>
        </w:rPr>
        <w:t>Р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І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Ш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Е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Я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4 грудня 2020 року №3-71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их ділянок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р.Безрукову Ростиславу Григо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оренду для городництва,термі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49 років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4:0506 площею-1,2046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7121583901:02:005:053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– 1,1349га,зі зміною цільов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я, які розташовані в меж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Домантове Новодмитрівської сіль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земельних ділянок загальною  площею  2,3395га (ріллі) гр.Безрукова Ростислава Григоровича, в оренду терміном на 49 років, для городництва, за рахунок земель комунальної власності, що знаходя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 площею  2,3395га (ріллі) кадастровий номер 7121583901:02:005:0537 площею 1,1349га кадастровий номер 7121583901:02:004:0506 площею  1,2046га.  гр.Безрукову Ростиславу Григоровичу,  в оренду терміном на 49 років, для городництва, за рахунок земель комунальної власності, що знаходяться в межах с.Домантове, Новодмитрівської сільської ради,  Золотоніського 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дати  гр.Безрукову  Ростиславу Григоровичу, для городництва, в оренду на 49 років,  земельні ділянки кадастровий номер 7121583901:02:005:0537 площею 1,1349га кадастровий номер 7121583901:02:004:0506 площею  1,2046га.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Сільський  голова                                                                           А.Кухаренко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4:21:00Z</cp:lastPrinted>
  <dcterms:modified xsi:type="dcterms:W3CDTF">2021-09-27T11:21:00Z</dcterms:modified>
  <cp:revision>448</cp:revision>
  <dc:subject/>
  <dc:title>                                                             </dc:title>
</cp:coreProperties>
</file>