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/>
        <w:t xml:space="preserve">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62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.Гавришу Михайлу Григор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4:0508 площею-0,6029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6029га (ріллі) гр.Гавриша Михайла Григор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Новодми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 0,6029га (ріллі) кадастровий номер 7121583901:02:004:0508 гр.Гавришу Михайлу Григоровичу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Гавришу Михайлу Григоровичу,  для городництва,  в оренду на 49 років,  земельну ділянку кадастровий номер 7121583901:02:004:0508 площею 0,6029га. із земель сільськогосподарського призначення комунальної власності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2:53:00Z</cp:lastPrinted>
  <dcterms:modified xsi:type="dcterms:W3CDTF">2021-09-27T09:54:00Z</dcterms:modified>
  <cp:revision>444</cp:revision>
  <dc:subject/>
  <dc:title>                                                             </dc:title>
</cp:coreProperties>
</file>