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66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Style15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3 квітн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6-5/VІІ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val="en"/>
        </w:rPr>
      </w:pPr>
      <w:r>
        <w:rPr>
          <w:rFonts w:cs="Calibri" w:ascii="Times New Roman" w:hAnsi="Times New Roman"/>
          <w:sz w:val="24"/>
          <w:szCs w:val="24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 рішення сесії Новодмитрівської сільської ради №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6-5/VІІІ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від 13.04.2021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о внесення змін до рішення сільської ради від 24.12.2020 № 3-74/VIIІ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о бюджет Новодмитрівської с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(23571000000)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У процесі виконання бюджету територіальної громади виникли випадки зміни обставин та умов, на основі яких готувався проє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З огляду на вищезазначене, існує необхідність  внесення змін за рахунок розподілу вільного залишку коштів бюджету громади станом на 1 січня 2021 року, та в частині  перерозподілу коштів в межах їх загального обсягу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рансфертів з державного та обласного бюджетів</w:t>
      </w:r>
      <w:r>
        <w:rPr>
          <w:rFonts w:cs="Times New Roman CYR" w:ascii="Times New Roman CYR" w:hAnsi="Times New Roman CYR"/>
          <w:sz w:val="28"/>
          <w:szCs w:val="28"/>
        </w:rPr>
        <w:t xml:space="preserve"> відповідно до клопотань головних  розпорядників коштів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01.04.2021 року № 4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окрема внесені змін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Calibri"/>
          <w:sz w:val="28"/>
          <w:szCs w:val="28"/>
          <w:lang w:val="ru-RU"/>
        </w:rPr>
      </w:pPr>
      <w:r>
        <w:rPr>
          <w:rFonts w:cs="Calibri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.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РОЗПОДІЛ ДОДАТКОВОГО РЕСУРСУ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cs="Calibri"/>
          <w:b/>
          <w:b/>
          <w:bCs/>
          <w:sz w:val="24"/>
          <w:szCs w:val="24"/>
          <w:u w:val="single"/>
          <w:lang w:val="ru-RU"/>
        </w:rPr>
      </w:pPr>
      <w:r>
        <w:rPr>
          <w:rFonts w:cs="Calibri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рахунок вільного залишку коштів загального фонду, що утворився станом на 01.01.2021 року збільшуються призначення головним розпорядникам коштів бюджету громади на суму 4 040 983,61 грн., а саме:  субвенція, надана з державного бюджету місцевим бюджетам на здійснення заходів щодо соціально-економічного розвитку окремих територій (Подільська сільська рада) - 5000,00 грн., субвенція з місцевого бюджету на здійснення переданих видатків у сфері освіти за рахунок коштів освітньої субвенції – 369 540,74 грн., субвенція з місцевого бюджету на здійснення переданих видатків у сфері освіти за рахунок коштів освітньої субвенції (ІРЦ) –  252 715,87 грн., загальний фонд - 2 721 100,00 грн. грн. та бюджет розвитку – 697 627,00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Збільшити дефіцит загальному фонду сільського бюджету на 4040983,61 грн. Спрямувати вільні залишки на початок року в сумі 2 721 100,00 грн. на збільшення асигнувань по загальному фонду по установ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фінансовому відділу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371016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ерівництво і управління у відповідній сфері у містах,селищах, селах, територіальних громада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</w:rPr>
        <w:t xml:space="preserve"> в сумі – 51600,00 грн. та кошти спрямовуються по КЕКВ 211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30000,00 грн. (квітень +3500,00 грн., травень +3500,00 грн., червень +3500,00 грн., липень +3500,00 грн., серпень +3500,00 грн., вересень +3500,00 грн., жовтень +3500,00 грн., листопад  +3500,00  грн., грудень +2000,00 грн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ЕКВ 212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Нарахування на заробітну пл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умі: 6600,00 грн. (квітень +770,00 грн., травень +770,00 грн.,червень +770,00 грн., липень 770,00 грн., серпень+770,00 грн., верес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770,00 грн., жовтень +770,00 грн., листопад +770,00 грн., грудень +440,00 грн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КВ 221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Предмети, матеріали, обладнання та інвента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умі: 15000,00 грн. (квітень +5000,00 грн.,травень +5000,00 грн., червень +5000,00 грн.) для придбання канцелярських товарів та оргтехні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ідділу освіти: 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61101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дання дошкільної освіт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 сумі 68 500,00 грн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4"/>
          <w:szCs w:val="24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ЕКВ 22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едмети,матеріали,обладнання та інвента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: 18 600,00 грн.  на придбання предметів, матеріалів та обладнання для підключення мережі інтернет  та локальної мережі дитячої установ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лосоч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+ 6500,00 </w:t>
      </w:r>
      <w:r>
        <w:rPr>
          <w:rFonts w:cs="Times New Roman CYR" w:ascii="Times New Roman CYR" w:hAnsi="Times New Roman CYR"/>
          <w:sz w:val="28"/>
          <w:szCs w:val="28"/>
        </w:rPr>
        <w:t>грн. 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ридбання предметів, матеріалів та обладнання для ремонту електромереж дитячої установ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Колосочо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» + 12100,00 </w:t>
      </w:r>
      <w:r>
        <w:rPr>
          <w:rFonts w:cs="Times New Roman CYR" w:ascii="Times New Roman CYR" w:hAnsi="Times New Roman CYR"/>
          <w:sz w:val="28"/>
          <w:szCs w:val="28"/>
        </w:rPr>
        <w:t>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 : 49 900 ,00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поточний ремонт електромереж дитячої установ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Колосочо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61102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 : 72000 ,00 грн. (оренда диспенсерів для очищення питної вод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ділу бухгалтерського обліку та звітності </w:t>
      </w:r>
      <w:r>
        <w:rPr>
          <w:rFonts w:cs="Times New Roman CYR" w:ascii="Times New Roman CYR" w:hAnsi="Times New Roman CYR"/>
          <w:bCs/>
          <w:sz w:val="28"/>
          <w:szCs w:val="28"/>
        </w:rPr>
        <w:t>(виконавчий комітет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</w:rPr>
        <w:t xml:space="preserve"> 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ПКВК 021980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 + 15000,00 грн. кошти спрямовуються по  КЕКВ 262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точні трансферти органам державного управління інших рівнів</w:t>
      </w:r>
      <w:r>
        <w:rPr>
          <w:rFonts w:cs="Times New Roman" w:ascii="Times New Roman" w:hAnsi="Times New Roman"/>
          <w:sz w:val="28"/>
          <w:szCs w:val="28"/>
          <w:lang w:val="ru-RU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квітень +5000,00 грн., травень +5000,00 грн. червень +5000,00 грн.) для надання субвенції місцевому пожежно-рятувальному підрозділу 8 ДПРЧ УДНС у Черкаській області на придбання паливно-мастильних матеріалі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5011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ведення навчально-тренувальних зборів і змагань з олімпійських видів спорт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суму + </w:t>
      </w:r>
      <w:r>
        <w:rPr>
          <w:rFonts w:cs="Times New Roman CYR" w:ascii="Times New Roman CYR" w:hAnsi="Times New Roman CYR"/>
          <w:sz w:val="28"/>
          <w:szCs w:val="28"/>
        </w:rPr>
        <w:t>23500,00 грн. та кошти спрямовуються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15000,00 грн. (квітень +5000,00 грн., травень +5000,00 грн., червень +5000,00 грн.) для оплати  транспортних по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ЕКВ 280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Інші поточні вид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8500,00 грн. (червень+8500,00грн.)для сплати заявочного внеск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3242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Інші заходи у сфері соціального захисту і соціального забезпеченн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 xml:space="preserve">КЕКВ 273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Інші виплати населенн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96 500,00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квітень+24000,00грн., травень +9100,00 грн., червень +9100,00грн., липень +9100,00 грн., серпень + 9100,00грн., вересень +9100,00 грн., жовтень +9000,00 грн., листопад +9000,00 грн., грудень +9000,00 грн.) в т. ч. для виплати матеріальної допомоги головам ветеранських організацій сіл +31500,00 грн. ; надання грошової допомоги воїнам-афганцям у сумі +15000,00 грн.; зубопротезування учасників бойових дій + 50000,00 грн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ПКВК 0213121 –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тримання та забезпечення діяльності центрів соціальних служб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»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25000,00 грн.(квітень+25000,00грн.) для оплати поточного ремонт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7461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2 369 000,00 грн.(квітень+37000,00 грн., червень +1 166 000,00 грн., липень  +1 166 000,00 грн.) для оплати за проведення поточного ремонту автомобільних доріг та профілювання грунтових доріг територіальної громад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.Вільхи: грейдерування доріг по вулицях: провулок від вул. Центральної до</w:t>
        <w:br/>
        <w:t>вул. Миру, провулок Верби, вул. Гагаріна, вул. Нова, х. Вовчий, вул. Хутірська, вул. Тиха, вул. Лісна, вул. Мічурина –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 xml:space="preserve">грн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Нова Дмитрівка: ямковий ремонт дороги по вул. Обухова (8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4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 щебенево-піщане висипання доріг по вул. Гагаріна (12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2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Дібрівка: щебенево-піщане висипання доріг по вул. Підгірній (3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 та вул. Золотоніській (15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) – 3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Бакаївка: ямковий ремонт дороги по вул. Бакаївській  ( 29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)–14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 xml:space="preserve">грн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Подільське: ямковий ремонт дороги по вул. Шевченка (23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1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Мицалівка: ямковий ремонт дороги по вул. Колгоспній (36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–18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Драбівці: ямковий ремонт дороги по вул. Центральна (3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1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Маркізівка: ямковий ремонт дороги по вул. Л.Українки (5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25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Скориківка: ямковий ремонт дороги по вул. Соборна (23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1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Домантове: ямковий ремонт дороги по вул. Героїв Майдану (38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19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; грейдерування  12 км доріг без твердого покриття – 1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.Дмитрівка: ямковий ремонт дороги по вул. Шевченка (40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) – 2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</w:rPr>
        <w:t>грн.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1.4.</w:t>
      </w:r>
      <w:r>
        <w:rPr>
          <w:rFonts w:cs="Times New Roman CYR" w:ascii="Times New Roman CYR" w:hAnsi="Times New Roman CYR"/>
          <w:sz w:val="28"/>
          <w:szCs w:val="28"/>
        </w:rPr>
        <w:t xml:space="preserve">Збільшити профіцит загального фонду сільського бюджету на суму    697627,00 грн., напрямком використання якого визначити передачу коштів із загального фонду до бюджету розвитку(спеціального фонду)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 CYR" w:ascii="Times New Roman CYR" w:hAnsi="Times New Roman CYR"/>
          <w:sz w:val="28"/>
          <w:szCs w:val="28"/>
        </w:rPr>
        <w:t>Збільшити дефіцит спеціального фонду сільського бюджету на 697627,00 грн., джерелом покриття якого, визначити надходження коштів із загального фонду до бюджету розвитку(спеціального фонду) у сумі  697627,00 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 рахунок коштів, що передаються із загального фонду до спеціального фонду (бюджет розвитку) збільшити видаткову частину сільського бюджету по спеціальному фонду 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ідділу бухгалтерського обліку та звітності (виконавчий комітет)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більшит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ПКВК 0217363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313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пітальний ремонт інших об'єкті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85000,00 грн.(квітень+85000,00 грн.) для оплати за капітальний ремонт покрівлі Подільського СБК по вул. Шевченка № 64 в селі Подільське Золотоніського району Черкаської област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406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31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 18800,00 грн. (квітень +18800,00грн.) для придбання кондиціонері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016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ерівництво і управління у відповідній сфері у містах,селищах, селах, територіальних громада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31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 20077,00 грн. (квітень +20077,00грн.) для придбання  оргтехніки, комп'ютерної техні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980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3220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идбання обладнання і предметів довгострокового користуванн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 500 000,00 грн. (травень +500 000,00грн.) субвенція Головному управлінню Національної поліції в Черкаській області на придбання автомобіля спеціалізованого призначення для дільничного офіцера поліції (який закріплений за Новодмитрівською ТГ) Золотоніського РВП ГУНП в Черкаській області по Програмі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ліцейський офіцер громад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оводмитрівської сільської ради  на 2021-2023 ро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ПКВК 0213121 – Утримання та забезпечення діяльності центрів соціальних служб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ЕКВ 3132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пітальний ремонт інших об'єк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50000,00 грн.(квітень+50000,00 грн.) для оплати за виготовлення проектно-кошторисної документації по капітальному ремонту приміще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більшит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МБ 121767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Внески до статутного капіталу суб’єктів господарюванн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32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пітальні трансферти підприємствам (установам, організаціям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в сумі 23750,00 грн. (квітень +23 750,00грн.) для</w:t>
        <w:br/>
        <w:t xml:space="preserve">КП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ні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. Домантове на придбання глибинного насоса ЕЦВ 8-40-60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Calibri"/>
          <w:sz w:val="28"/>
          <w:szCs w:val="28"/>
          <w:lang w:val="ru-RU"/>
        </w:rPr>
      </w:pPr>
      <w:r>
        <w:rPr>
          <w:rFonts w:cs="Calibri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 Перерозподіл видатків в межах річних признач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ого комітету</w:t>
      </w:r>
      <w:r>
        <w:rPr>
          <w:rFonts w:cs="Times New Roman CYR" w:ascii="Times New Roman CYR" w:hAnsi="Times New Roman CYR"/>
          <w:sz w:val="28"/>
          <w:szCs w:val="28"/>
        </w:rPr>
        <w:t xml:space="preserve"> здійснити перерозподіл в межах річних призначень, а саме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 0214060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суму 230580,00 грн.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11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189 000,00 грн.   (квітень +21000,00грн., травень +21000,00 грн., червень +21000,00 грн., липень +21000,00 грн., серпень +21000,00 грн., вересень +21000,00 грн., жовтень +21000,00 грн., листопад +21000,00 грн., грудень +21000,00 грн.) для виплати зарплати  культорганізатор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КЕКВ 212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Нарахування на заробітну пл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41580,00 грн. (квітень +4620,00 грн., травень +4620,00 грн., червень +4620,00грн., липень +4620,00 грн.,серпень +4620,00 грн., вересень +4620,00 грн.,жовтень +4620,00 грн., листопад +4620,00 грн., грудень +4620,00 гр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меншенн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ів споживання загального фонду  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 021501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роведення навчально-тренувальних зборів і змагань з олімпійських видів спорту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а суму -230580,00 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11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189000,00 грн.   (квітень-21000,00грн., травень -21000,00 грн., червень -21000,00 грн.,липень -21000,00 грн.,серпень -21000,00 грн., вересень -21000,00 грн., жовтень -21000,00 грн., листопад -21000,00 грн.,грудень -21000,0 0грн.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12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арахування на заробітну пл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41580,00 грн. (квітень -4620,00 грн., травень -4620,00 грн., червень -4620,00 грн., липень -4620,00 грн., серпень -4620,00 грн., вересень -4620,00 грн., жовтень -4620,00 грн., листопад -4620,00 грн., грудень - 4620,00 гр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 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016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ерівництво і управління у відповідній сфері у містах,селищах, селах, територіальних громада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суму 24000,00 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: 240 000, 00 грн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квітень+30 000,00 грн., травень +30 000,00 грн.,  серпень +180 000,00 грн.) для оплати  за надання доступу до програмного модулю Системи Vkursi Zemli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зменшенн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ів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713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дійснення заходів із землеустрою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суму 240000,00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: 240000, 00 грн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квітень-30 000,00 грн., травень-30 000,00 грн.,  серпень -180 000,00 грн.)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 0212010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Багатопрофільна стаціонарна медична допомога населенн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 +50050, 00 грн. по КЕКВ 26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убсидії та поточні трансферти підприємствам (установам, організаціям</w:t>
      </w:r>
      <w:r>
        <w:rPr>
          <w:rFonts w:cs="Times New Roman" w:ascii="Times New Roman" w:hAnsi="Times New Roman"/>
          <w:sz w:val="28"/>
          <w:szCs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вітень) для надання коштів для оплати за комунальні по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</w:rPr>
        <w:t xml:space="preserve"> загального фонду по КПКВК 02120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агатопрофільна стаціонарна медична допомог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 сумі -50050,00грн. по КЕКВ 261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убсидії та поточні трансферти підприємствам (установам, організаціям</w:t>
      </w:r>
      <w:r>
        <w:rPr>
          <w:rFonts w:cs="Times New Roman" w:ascii="Times New Roman" w:hAnsi="Times New Roman"/>
          <w:sz w:val="28"/>
          <w:szCs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грудень) 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 0217130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Здійснення заходів із землеустро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вітень + 90 000,00грн., травень + 75 000,00 грн.) для надання коштів для оплати за послуги з картування земельних ділянок в межах населеного пункту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 0217130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Здійснення заходів із землеустро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листопад - 75 000,00грн., грудень - 90 000,00 грн.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321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ізація та проведення громадських робі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 + 7200,00грн. по КЕКВ 21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>квітень) для виплати заробітної плати працюючим на громадських роботах, по КЕКВ 21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Нарахування на заробітну пл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1584,00 грн.(квітень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 0213210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Організація та проведення громадських робі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 - 7200,00грн. по КЕКВ 211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>»  (</w:t>
      </w:r>
      <w:r>
        <w:rPr>
          <w:rFonts w:cs="Times New Roman CYR" w:ascii="Times New Roman CYR" w:hAnsi="Times New Roman CYR"/>
          <w:sz w:val="28"/>
          <w:szCs w:val="28"/>
        </w:rPr>
        <w:t xml:space="preserve">вересень) , по КЕКВ 212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Нарахування на заробітну пл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сумі: -1584,00 грн.(вересень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603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ізація благоустрою населених пункті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275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інших енергоносіїв та інших комунальних послуг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в сумі: 15000, 00 грн. (квітень)  для оплати за надання послуг з поводження з твердими побутовими відхо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</w:rPr>
        <w:t xml:space="preserve"> загального фонду 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КПКВК 021603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ізація благоустрою населених пунктів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КЕКВ 2240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послуг (крім комунальних)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3160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ЕКВ 2730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Інші виплати населенню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умі: 1625, 00 грн. (квітень</w:t>
        <w:br/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+ 750,00 </w:t>
      </w:r>
      <w:r>
        <w:rPr>
          <w:rFonts w:cs="Times New Roman CYR" w:ascii="Times New Roman CYR" w:hAnsi="Times New Roman CYR"/>
          <w:sz w:val="28"/>
          <w:szCs w:val="28"/>
        </w:rPr>
        <w:t>грн., травень + 875,00 грн.)  для виплати компенсації фізичним особам, що надають соціальні по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3160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ЕКВ 2730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Інші виплати населенню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умі: - 1625, 00 грн. ( грудень  -1625,00 грн.) 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</w:rPr>
        <w:t>здійснити перерозподіл в межах річних призначень, а сам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більши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ВКВМБ 0611151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Забезпечення діяльності інклюзивно-ресурсних центрів за рахунок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ісцевого бюджету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м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+4000,00 грн</w:t>
      </w:r>
      <w:r>
        <w:rPr>
          <w:rFonts w:cs="Times New Roman CYR" w:ascii="Times New Roman CYR" w:hAnsi="Times New Roman CYR"/>
          <w:sz w:val="28"/>
          <w:szCs w:val="28"/>
        </w:rPr>
        <w:t xml:space="preserve">. (КЕКВ 2273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плата електроенергії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квітень + 2000,00 грн., листопад + 1000,00 грн., грудень + 1000,00 грн.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меншенн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видатків споживання загального фонду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sz w:val="28"/>
          <w:szCs w:val="28"/>
        </w:rPr>
        <w:t>0611151 «Забезпечення діяльності інклюзивно-ресурсних центрів за рахунок місцевого бюджету»</w:t>
      </w:r>
      <w:r>
        <w:rPr>
          <w:rFonts w:cs="Times New Roman CYR" w:ascii="Times New Roman CYR" w:hAnsi="Times New Roman CYR"/>
          <w:sz w:val="28"/>
          <w:szCs w:val="28"/>
        </w:rPr>
        <w:t xml:space="preserve"> 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м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-4000,00 грн</w:t>
      </w:r>
      <w:r>
        <w:rPr>
          <w:rFonts w:cs="Times New Roman CYR" w:ascii="Times New Roman CYR" w:hAnsi="Times New Roman CYR"/>
          <w:sz w:val="28"/>
          <w:szCs w:val="28"/>
        </w:rPr>
        <w:t xml:space="preserve">. (КЕКВ 227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плата теплопостачання</w:t>
      </w:r>
      <w:r>
        <w:rPr>
          <w:rFonts w:cs="Times New Roman" w:ascii="Times New Roman" w:hAnsi="Times New Roman"/>
          <w:sz w:val="28"/>
          <w:szCs w:val="28"/>
          <w:lang w:val="ru-RU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 xml:space="preserve">квітень -2000,00 грн., листопад - 1000,00 грн., груден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1000,00 </w:t>
      </w:r>
      <w:r>
        <w:rPr>
          <w:rFonts w:cs="Times New Roman CYR" w:ascii="Times New Roman CYR" w:hAnsi="Times New Roman CYR"/>
          <w:sz w:val="28"/>
          <w:szCs w:val="28"/>
        </w:rPr>
        <w:t>грн.)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2.3.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</w:rPr>
        <w:t>зменши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КПКВКМБ 0611031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color w:val="333333"/>
          <w:sz w:val="28"/>
          <w:szCs w:val="28"/>
          <w:lang w:val="ru-RU"/>
        </w:rPr>
        <w:t>»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суму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 007 400,00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грн.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КЕКВ  2111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робітна пла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і: -1 645 400,00 грн. (квітень -160400,00грн.,травень -206600,00 грн., червень - 399300 грн., липень -72200грн., серпень-82700,00 грн., вересень -173000,00 грн., жовтень -175100 грн., листопад</w:t>
        <w:br/>
        <w:t>- 181400,00грн.,  грудень - 194700,00гр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ЕКВ 2120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рахування на заробітну плат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умі: -362 000,00 грн. (квітень</w:t>
        <w:br/>
        <w:t>- 35290,00 грн.,травень — 45455,00грн.,червень -87850,00 грн., липень  -15884,00 грн., серпень -18194,00 грн., вересень — 38060,00 грн., жовтень -38525,00 грн., листопад -39908,0 грн.,грудень -42834,00 грн.)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збільшити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>КПКВКМБ 0619310 «Субвенція з місцевого бюджету на здійснення переданих видатків у сфері освіти за рахунок коштів освітньої субвенції»</w:t>
      </w:r>
      <w:r>
        <w:rPr>
          <w:rFonts w:cs="Times New Roman CYR" w:ascii="Times New Roman CYR" w:hAnsi="Times New Roman CYR"/>
          <w:sz w:val="28"/>
          <w:szCs w:val="28"/>
        </w:rPr>
        <w:t xml:space="preserve"> по КЕКВ 2620 «</w:t>
      </w:r>
      <w:r>
        <w:rPr>
          <w:rFonts w:cs="Times New Roman" w:ascii="Times New Roman" w:hAnsi="Times New Roman"/>
          <w:sz w:val="28"/>
          <w:szCs w:val="28"/>
        </w:rPr>
        <w:t>Поточні трансферти органам державного управління інших рівнів» (субвенція Піщ</w:t>
      </w:r>
      <w:r>
        <w:rPr>
          <w:rFonts w:cs="Times New Roman CYR" w:ascii="Times New Roman CYR" w:hAnsi="Times New Roman CYR"/>
          <w:sz w:val="28"/>
          <w:szCs w:val="28"/>
        </w:rPr>
        <w:t xml:space="preserve">анській ТГ) на суму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 007 400,00 грн. </w:t>
      </w:r>
      <w:r>
        <w:rPr>
          <w:rFonts w:cs="Times New Roman CYR" w:ascii="Times New Roman CYR" w:hAnsi="Times New Roman CYR"/>
          <w:sz w:val="28"/>
          <w:szCs w:val="28"/>
        </w:rPr>
        <w:t xml:space="preserve">(квітень +195690,00 грн.,травень +252055,00 грн., червень +487150,00грн., липень +88084,00 грн., серпень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+100 894,00 </w:t>
      </w:r>
      <w:r>
        <w:rPr>
          <w:rFonts w:cs="Times New Roman CYR" w:ascii="Times New Roman CYR" w:hAnsi="Times New Roman CYR"/>
          <w:sz w:val="28"/>
          <w:szCs w:val="28"/>
        </w:rPr>
        <w:t>грн., вересень +211060,00 грн., жовтень +213625,00 грн., листопад +221308,00 грн., грудень +237534,00 грн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2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3"/>
          <w:sz w:val="28"/>
          <w:szCs w:val="28"/>
        </w:rPr>
        <w:t>ІІI. Зміни за рахунок трансфертів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рахунок вільного залишку коштів субвенції з місцевого бюджету на здійснення переданих видатків у сфері освіти за рахунок коштів освітньої субвенції збільшуються призначення по відділу освіти на 622256,61 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</w:rPr>
        <w:t>збільшити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>КПКВКМБ 0611061</w:t>
        <w:br/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»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>+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369540,74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н.</w:t>
      </w:r>
      <w:r>
        <w:rPr>
          <w:rFonts w:cs="Times New Roman CYR" w:ascii="Times New Roman CYR" w:hAnsi="Times New Roman CYR"/>
          <w:sz w:val="28"/>
          <w:szCs w:val="28"/>
        </w:rPr>
        <w:t xml:space="preserve"> (Оплата праці  + 302902,25 грн. та нарахування на заробітну плату  + 66638,49 грн.)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</w:rPr>
        <w:t>збільшити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>КПКВКМБ 0611154</w:t>
        <w:br/>
        <w:t>«Забезпечення діяльності інклюзивно – ресурсних центрів за рахунок залишку коштів субвенції з місцевого бюджету на здійснення переданих видатків у сфері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світи за рахунок коштів освітньої субвенції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52715,87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грн.</w:t>
      </w:r>
      <w:r>
        <w:rPr>
          <w:rFonts w:cs="Times New Roman CYR" w:ascii="Times New Roman CYR" w:hAnsi="Times New Roman CYR"/>
          <w:sz w:val="28"/>
          <w:szCs w:val="28"/>
        </w:rPr>
        <w:t xml:space="preserve"> (Оплата праці  + 207 167,93грн. та нарахування на заробітну плату</w:t>
        <w:br/>
        <w:t>+45 547,94 грн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міни за рахунок трансфертів міжсесійний пері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1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ідповідно до довідки Управління освіти та науки Черкаської ОДА від 18.02.2021 № 1 та за зверненням головного розпорядника коштів відділу освіти збільшити річні призначення загального фонду бюджету територіальної громади по коду доходів 41051000 «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 в сумі</w:t>
        <w:br/>
        <w:t>+ 983960,00 грн. та збільшити по відділу осві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13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</w:rPr>
        <w:t>КПКВКМБ 0611152</w:t>
        <w:br/>
        <w:t>«Забезпечення діяльності інклюзивно-ресурсних центрів за рахунок освітньої субвенції»</w:t>
      </w:r>
      <w:r>
        <w:rPr>
          <w:rFonts w:cs="Times New Roman CYR" w:ascii="Times New Roman CYR" w:hAnsi="Times New Roman CYR"/>
          <w:sz w:val="28"/>
          <w:szCs w:val="28"/>
        </w:rPr>
        <w:t xml:space="preserve"> в сумі +983 960,00 грн., у т. ч. по КЕКВ 2111 « Оплата праці» в сумі</w:t>
        <w:br/>
        <w:t>+ 806525,00 грн. та КЕКВ 2120 «Нарахування на заробітну плату» в сумі</w:t>
        <w:br/>
        <w:t>+ 177435,00 грн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cs="Calibri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Інш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 CYR" w:ascii="Times New Roman CYR" w:hAnsi="Times New Roman CYR"/>
          <w:sz w:val="28"/>
          <w:szCs w:val="28"/>
        </w:rPr>
        <w:t>Збільшити  доходну частину сільського бюджету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спеціальному фонду по коду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5020100</w:t>
      </w:r>
      <w:r>
        <w:rPr>
          <w:rFonts w:cs="Times New Roman CYR" w:ascii="Times New Roman CYR" w:hAnsi="Times New Roman CYR"/>
          <w:sz w:val="28"/>
          <w:szCs w:val="28"/>
        </w:rPr>
        <w:t xml:space="preserve"> -  Благодійні внески, гранти та дарунки  на суму 18 533,00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Збільшити видаткову частину сільського бюджету</w:t>
      </w:r>
      <w:r>
        <w:rPr>
          <w:rFonts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спеціальному фонду  по установі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ПКВК 0214030 –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Забезпечення діяльності бібліотек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(4.2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 коду 3110  + 18 533,00 грн.(за книги в кількості 279 шт.,  які передані</w:t>
        <w:br/>
        <w:t>КЗ  Обласна універсальна бібліотека імені Тараса Шевч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</w:rPr>
        <w:t>придбанні</w:t>
        <w:br/>
        <w:t xml:space="preserve">ТОВ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антівсь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та подаровані жителями громади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cs="Calibri"/>
          <w:sz w:val="28"/>
          <w:szCs w:val="28"/>
          <w:lang w:val="ru-RU"/>
        </w:rPr>
      </w:pPr>
      <w:r>
        <w:rPr>
          <w:rFonts w:cs="Calibri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КПКВК 0217324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удівництво установ та закладів культур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зміни, а саме виклавши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Найменування об'єкта будівництва 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 будівельних робіт, у тому числі проектні роботи»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ій редакції -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Проектно-кошторисна документація та виконання інженерно-геологічних вишукувань на об'єкт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конструкції покрівлі  приміщення будинку культури з добудовою мансардного поверху в будівлі, що знаходиться за адресою с. Нова Дмитрівк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 вул. Центральна,32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інансового відділу </w:t>
        <w:tab/>
        <w:tab/>
        <w:tab/>
        <w:tab/>
        <w:tab/>
        <w:tab/>
        <w:t>О. Величко</w:t>
      </w:r>
    </w:p>
    <w:sectPr>
      <w:type w:val="nextPage"/>
      <w:pgSz w:w="12240" w:h="15840"/>
      <w:pgMar w:left="1417" w:right="9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0:00Z</dcterms:created>
  <dc:creator>Oksana</dc:creator>
  <dc:description/>
  <cp:keywords/>
  <dc:language>en-US</dc:language>
  <cp:lastModifiedBy>Oksana</cp:lastModifiedBy>
  <cp:lastPrinted>2021-04-21T16:44:00Z</cp:lastPrinted>
  <dcterms:modified xsi:type="dcterms:W3CDTF">2021-04-26T10:12:00Z</dcterms:modified>
  <cp:revision>39</cp:revision>
  <dc:subject/>
  <dc:title/>
</cp:coreProperties>
</file>