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 </w:t>
      </w:r>
      <w:r>
        <w:rPr/>
        <w:t xml:space="preserve">                                                  </w:t>
      </w:r>
      <w:r>
        <w:rPr>
          <w:lang w:val="uk-UA"/>
        </w:rPr>
        <w:t xml:space="preserve">                      </w:t>
      </w:r>
      <w:r>
        <w:rPr/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466090" cy="599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Новодмитрівська сільська рад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zh-CN"/>
        </w:rPr>
        <w:t xml:space="preserve">3 </w:t>
      </w:r>
      <w:r>
        <w:rPr>
          <w:b/>
          <w:sz w:val="28"/>
          <w:szCs w:val="28"/>
          <w:lang w:val="uk-UA"/>
        </w:rPr>
        <w:t>сесія  VI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 </w:t>
      </w:r>
      <w:bookmarkStart w:id="0" w:name="_Hlk73391907"/>
      <w:r>
        <w:rPr>
          <w:b/>
          <w:sz w:val="28"/>
          <w:szCs w:val="28"/>
          <w:lang w:val="uk-UA"/>
        </w:rPr>
        <w:t xml:space="preserve">24 грудня 2020 року </w:t>
      </w:r>
      <w:bookmarkEnd w:id="0"/>
      <w:r>
        <w:rPr>
          <w:b/>
          <w:sz w:val="28"/>
          <w:szCs w:val="28"/>
          <w:lang w:val="uk-UA"/>
        </w:rPr>
        <w:t>№3-60 /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 Нова Дмитр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затвердження проекту  земле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оренду, терміном на 49 років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гр.Чмику Олександру Іванович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городництва, кадастровий номер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121583901:02:005:0547 площею-0,4276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і зміною цільового призначенн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розташована в межах с.Домантов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дмитрів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лотоніс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проект землеустрою щодо відведення земельної ділянки площею  0,4276га (ріллі) гр.Чмика Олександра Івановича, в оренду терміном на 49 років, для городництва, за рахунок земель комунальної власності, що знаходиться в межах с.Домантове  відповідно до  ст. 12,36, 119, 124, 126 Земельного Кодексу України та п.34 ч.1 ст.26 Закону України «Про місцеве самоврядування в Україні» Новодмитрівська 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роект землеустрою щодо відведення земельної ділянки площею 0,4276га (ріллі) кадастровий номер 7121583901:02:005:0547  гр.Чмику Олександру Івановичу,  в оренду терміном на 49 років, для городництва, за рахунок земель комунальної власності, що знаходиться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ільському голові А.Кухаренку зареєструвати право комунальної власності на земельні ділянки зазначені в п.1 даного рішення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Надати  гр.Кравцю  Павлу  Степановичу, для городництва,  в оренду на 49 років,  земельну ділянку кадастровий номер 7121583901:02:005:0547 площею 0,4276га. із земель сільськогосподарського призначення комунальної  власності зі зміною цільового призначення – для городництва, які розташовані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>4.Встановити орендну плату в розмірі 4,5% від нормативно-грошової оцінки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Зареєструвати договір оренди відповідно до законодавства. 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рішення покласти на постійну </w:t>
      </w:r>
      <w:r>
        <w:rPr>
          <w:sz w:val="28"/>
          <w:szCs w:val="28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льський  голова                                                                         А.Кухаренко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31:00Z</dcterms:created>
  <dc:creator>user</dc:creator>
  <dc:description/>
  <cp:keywords/>
  <dc:language>en-US</dc:language>
  <cp:lastModifiedBy>user</cp:lastModifiedBy>
  <cp:lastPrinted>2021-02-15T15:39:00Z</cp:lastPrinted>
  <dcterms:modified xsi:type="dcterms:W3CDTF">2021-09-27T09:40:00Z</dcterms:modified>
  <cp:revision>447</cp:revision>
  <dc:subject/>
  <dc:title>                                                             </dc:title>
</cp:coreProperties>
</file>