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4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щодо відведення земельних ділянок в</w:t>
      </w:r>
      <w:r>
        <w:rPr>
          <w:sz w:val="28"/>
          <w:szCs w:val="28"/>
          <w:lang w:val="uk-UA" w:eastAsia="en-US"/>
        </w:rPr>
        <w:t xml:space="preserve"> оренду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 xml:space="preserve">терміном на 49 років гр.Цюрі Катерині Олексіївні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>для городництва, кадастровий номер</w:t>
      </w:r>
    </w:p>
    <w:p>
      <w:pPr>
        <w:pStyle w:val="Normal"/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121583901:02:005:0542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>площею-0,1676га, кадастровий номер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121583901:02:004:0504 площею 0,3000га,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дастровий номер 7121583901:02:004:0505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лощею 0,7690га, зі зміною цільового </w:t>
      </w:r>
    </w:p>
    <w:p>
      <w:pPr>
        <w:pStyle w:val="Normal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призначення, яка розташован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в межах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.Домантове, Новодмитрівської сільсько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ади, Золотоніського район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площею  1,2366га (ріллі) гр.Цюри Катерини Олексіївни  в оренду терміном на 49 років, для городництва, за рахунок земель комунальної власності, що знаходя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1,2366га (ріллі) кадастровий номер 7121583901:02:004:0505 площею 0,7690га, кадастровий номер 7121583901:02:005:0542 площею 0,1676га кадастровий номер 7121583901:02:004:0504  площею 0,3000га  гр.Цюрі Катерині Олексіївні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Надати гр.Цюрі Катерині Олексіївні, для городництва, в оренду на 49 років,  земельні ділянки кадастровий номер 7121583901:02:004:0505 площею 0,7690га, кадастровий номер 7121583901:02:005:0542 площею 0,1676га кадастровий номер 7121583901:02:004:0504 площею 0,3000га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льський  голова                                                                  А.Кухаренко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2T13:21:00Z</cp:lastPrinted>
  <dcterms:modified xsi:type="dcterms:W3CDTF">2021-09-27T09:29:00Z</dcterms:modified>
  <cp:revision>451</cp:revision>
  <dc:subject/>
  <dc:title>                                                             </dc:title>
</cp:coreProperties>
</file>