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zh-CN"/>
        </w:rPr>
        <w:t xml:space="preserve">3 </w:t>
      </w:r>
      <w:r>
        <w:rPr>
          <w:b/>
          <w:sz w:val="28"/>
          <w:szCs w:val="28"/>
          <w:lang w:val="uk-UA"/>
        </w:rPr>
        <w:t>сесія  VI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bookmarkStart w:id="0" w:name="_Hlk73391907"/>
      <w:r>
        <w:rPr>
          <w:b/>
          <w:sz w:val="28"/>
          <w:szCs w:val="28"/>
          <w:lang w:val="uk-UA"/>
        </w:rPr>
        <w:t xml:space="preserve">24 грудня 2020 року </w:t>
      </w:r>
      <w:bookmarkEnd w:id="0"/>
      <w:r>
        <w:rPr>
          <w:b/>
          <w:sz w:val="28"/>
          <w:szCs w:val="28"/>
          <w:lang w:val="uk-UA"/>
        </w:rPr>
        <w:t>№3-68 /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проекту 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ренду, терміном на 49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Комишу Миколі Григорович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городництва, кадастровий номер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121583901:02:005:0533 площею-0,1800г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зміною цільового призначе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розташована в межах с.Домантов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лотоні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проект землеустрою щодо відведення земельної ділянки площею  0,1800га (ріллі) гр.Комиша Миколи Григоровича, в оренду терміном на 49 років, для городництва, за рахунок земель комунальної власності, що знаходиться в межах с.Домантове  відповідно до  ст. 12,36, 119, 124, 126 Земельного Кодексу України та п.34 ч.1 ст.26 Закону України «Про місцеве самоврядування в Україні»  Новодмитрівська 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роект землеустрою щодо відведення земельної ділянки площею  0,1800га (ріллі) кадастровий номер 7121583901:02:005:0533 гр.Комишу Миколі Григоровичу,  в оренду терміном на 49 років, для городництва, за рахунок земель комунальної власності, що знаходиться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ільському голові А.Кухаренку зареєструвати право комунальної власності на земельну ділянку зазначену в п.1 даного рішення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адати  гр.Комишу Миколі Григоровичу,  для городництва, в оренду на 49 років,  земельну ділянку кадастровий номер 7121583901:02:005:0533 площею 0,1800га. із земель сільськогосподарського призначення комунальної  власності зі зміною цільового призначення – для городництва, яка розташована в межах с.Домантове, Новодмитрівської сільської ради, Золотоніського району.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>4.Встановити орендну плату в розмірі 4,5% від нормативно-грошової оцінки.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Зареєструвати договір оренди відповідно до законодавства.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ішення покласти на постійну </w:t>
      </w:r>
      <w:r>
        <w:rPr>
          <w:sz w:val="28"/>
          <w:szCs w:val="28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 голова                                                                А.Кухаренко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1:00Z</dcterms:created>
  <dc:creator>user</dc:creator>
  <dc:description/>
  <cp:keywords/>
  <dc:language>en-US</dc:language>
  <cp:lastModifiedBy>user</cp:lastModifiedBy>
  <cp:lastPrinted>2021-09-27T13:10:00Z</cp:lastPrinted>
  <dcterms:modified xsi:type="dcterms:W3CDTF">2021-09-27T10:10:00Z</dcterms:modified>
  <cp:revision>446</cp:revision>
  <dc:subject/>
  <dc:title>                                                             </dc:title>
</cp:coreProperties>
</file>