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568179145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2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28 липня 2021 року №12-15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5 577 006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4 376 616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1 945 869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104 180 67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122 181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195 943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21 791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648 15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8-09T12:26:00Z</cp:lastPrinted>
  <dcterms:modified xsi:type="dcterms:W3CDTF">2021-08-09T09:28:00Z</dcterms:modified>
  <cp:revision>8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