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 17 листопада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 141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5.4356 га , кадастровий   номер  7121583500:12:001:0649 зі зміною цільового призначення  з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>яка розміщена в адміністративних межах  Новодмитрівської сільської ради Золотоніського району Черкаської області(за межами  с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DA8ED7B-09E0-47A8-B4FF-84EE71BCD5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31</Words>
  <Characters>1887</Characters>
  <CharactersWithSpaces>2214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7:00Z</dcterms:created>
  <dc:creator>User</dc:creator>
  <dc:description/>
  <dc:language>en-US</dc:language>
  <cp:lastModifiedBy>User</cp:lastModifiedBy>
  <cp:lastPrinted>2021-09-10T11:21:00Z</cp:lastPrinted>
  <dcterms:modified xsi:type="dcterms:W3CDTF">2021-11-12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