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2815</wp:posOffset>
            </wp:positionH>
            <wp:positionV relativeFrom="paragraph">
              <wp:posOffset>-511810</wp:posOffset>
            </wp:positionV>
            <wp:extent cx="914400" cy="1019175"/>
            <wp:effectExtent l="0" t="0" r="0" b="0"/>
            <wp:wrapTight wrapText="bothSides">
              <wp:wrapPolygon edited="0">
                <wp:start x="-227" y="0"/>
                <wp:lineTo x="-227" y="21389"/>
                <wp:lineTo x="21600" y="21389"/>
                <wp:lineTo x="21600" y="0"/>
                <wp:lineTo x="-2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Золотоніського району  Черкаської області</w:t>
      </w:r>
    </w:p>
    <w:p>
      <w:pPr>
        <w:pStyle w:val="Normal"/>
        <w:ind w:hanging="142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3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 24 »  грудня 2020 року № 3- 38 /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44"/>
          <w:szCs w:val="44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Нова Дмитр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оекту  землеустрою щодо відведення земельної  ділянки  в оренду терміном на 49 років гр.Дорофій Надії Іванівні, для городництва, кадастровий номер 7121583901:01:004:094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лоще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97га, зі зміною цільового призначення, яка розташована в межах с.Домантове Новодмитрівської сільської ради, Золотоні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у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9307га (ріллі) гр.Дорофій Надії Іванівни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0,9307га (ріллі) гр.Дорофій Надії Іванівні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Дорофій Надії Іванівні, для городництва,в оренду на 49 років,  земельну ділянку кадастровий номер 7121583901:01:004:0</w:t>
      </w:r>
      <w:r>
        <w:rPr>
          <w:sz w:val="28"/>
          <w:szCs w:val="28"/>
        </w:rPr>
        <w:t>940</w:t>
      </w:r>
      <w:r>
        <w:rPr>
          <w:sz w:val="28"/>
          <w:szCs w:val="28"/>
          <w:lang w:val="uk-UA"/>
        </w:rPr>
        <w:t xml:space="preserve"> площею 0,9307га  із земель сільськогосподарського призначення  комунальної  власності зі зміною цільового призначення – для городництва, яка розташована в межах с.Домантове, Новодмитрівської сільської ради, Золотоніського 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А.Кух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2:02:00Z</cp:lastPrinted>
  <dcterms:modified xsi:type="dcterms:W3CDTF">2021-09-27T09:02:00Z</dcterms:modified>
  <cp:revision>461</cp:revision>
  <dc:subject/>
  <dc:title>                                                             </dc:title>
</cp:coreProperties>
</file>