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90242873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травня 2021 року №8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 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646 704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00 264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0 759 771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9 071 504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688 267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 426 627,00 гривень згідно з додатком 2 до цього рішення;</w:t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5 097 867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1 441 82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6 935 7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6-04T11:13:00Z</cp:lastPrinted>
  <dcterms:modified xsi:type="dcterms:W3CDTF">2021-06-07T07:43:00Z</dcterms:modified>
  <cp:revision>3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