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51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площею-10.3740г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10.3740 га,  кадастровий   номер  7121583500:07:006:0525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с.Дмитрівка )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841F2A-E83D-432A-98A0-0E4A2581E4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3</Words>
  <Characters>1903</Characters>
  <CharactersWithSpaces>223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47:00Z</dcterms:created>
  <dc:creator>User</dc:creator>
  <dc:description/>
  <dc:language>en-US</dc:language>
  <cp:lastModifiedBy>User</cp:lastModifiedBy>
  <cp:lastPrinted>2021-09-10T11:22:00Z</cp:lastPrinted>
  <dcterms:modified xsi:type="dcterms:W3CDTF">2021-11-12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