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  <w:t>27.01.2022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240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нд направив 54 млн грн на фінансування допомог на поховання у 2021 році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одовж 2021 року Фонд соціального страхування України надав допомоги на поховання родинам 13,2 тис. працюючих українців. Це на 1,4 тис. страхових випадків або 12,2% більше, ніж упродовж 2020 року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фінансування зазначених допомог Фонд направив 54,2 млн гривень. Допомоги були виплачені сім’ям померлих або особам, які здійснили поховання, у розмірі 4 100 гривень. Також допомога на поховання надається у разі смерті членів сім’ї, які перебували на утриманні застрахованої особи (н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али самостійних джерел засобів до існування)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чення допомоги здійснюється на підставі свідоцтва про смерть та оригіналу витягу з Державного реєстру актів цивільного стану громадян про смерть або оригіналу довідки про смерть, виданих для отримання допомоги на похованн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емо зазначимо, що до наведених даних не включено відшкодування Фондом вартості ритуальних послуг, пов’язаних з похованням померлого, які фінансуються ФССУ у разі смерті застрахованих осіб через нещасний випадок на виробництві або професійне захворювання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left="51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left="51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лотоніське відділення управління виконавчої дирекції Фонду соціального страхування України у Черкаській області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567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qFormat/>
    <w:rPr>
      <w:b/>
      <w:sz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rFonts w:ascii="Antiqua;Courier New" w:hAnsi="Antiqua;Courier New" w:cs="Antiqua;Courier New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b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rFonts w:ascii="Times New Roman" w:hAnsi="Times New Roman" w:cs="Times New Roman"/>
      <w:b/>
      <w:caps/>
      <w:color w:val="0000FF"/>
      <w:sz w:val="32"/>
    </w:rPr>
  </w:style>
  <w:style w:type="paragraph" w:styleId="5">
    <w:name w:val="заголовок 5"/>
    <w:basedOn w:val="Normal"/>
    <w:next w:val="Normal"/>
    <w:qFormat/>
    <w:pPr>
      <w:keepNext w:val="true"/>
      <w:spacing w:lineRule="atLeast" w:line="240"/>
      <w:jc w:val="both"/>
    </w:pPr>
    <w:rPr>
      <w:rFonts w:ascii="Times New Roman" w:hAnsi="Times New Roman" w:cs="Times New Roman"/>
      <w:color w:val="000000"/>
      <w:sz w:val="24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37:00Z</dcterms:created>
  <dc:creator>Тетяна Олегівна Малашенко</dc:creator>
  <dc:description/>
  <cp:keywords/>
  <dc:language>en-US</dc:language>
  <cp:lastModifiedBy>Могила Світлана Степанівна</cp:lastModifiedBy>
  <cp:lastPrinted>2022-01-27T11:27:00Z</cp:lastPrinted>
  <dcterms:modified xsi:type="dcterms:W3CDTF">2022-01-27T10:38:00Z</dcterms:modified>
  <cp:revision>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