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4400</wp:posOffset>
            </wp:positionH>
            <wp:positionV relativeFrom="paragraph">
              <wp:posOffset>-655320</wp:posOffset>
            </wp:positionV>
            <wp:extent cx="914400" cy="1019175"/>
            <wp:effectExtent l="0" t="0" r="0" b="0"/>
            <wp:wrapTight wrapText="bothSides">
              <wp:wrapPolygon edited="0">
                <wp:start x="-227" y="0"/>
                <wp:lineTo x="-227" y="21389"/>
                <wp:lineTo x="21600" y="21389"/>
                <wp:lineTo x="21600" y="0"/>
                <wp:lineTo x="-2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3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24 »  грудня 2020 року № 3- 37 /VІІІ </w:t>
      </w:r>
      <w:r>
        <w:rPr>
          <w:sz w:val="28"/>
          <w:szCs w:val="28"/>
          <w:lang w:val="uk-UA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.Нова Дмитрів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 землеустрою щодо відведення земельних ділянок в оренду терміном на 49 років гр. Решетник Наталії Василівні, для городництва, кадастровий номер 7121583901:01:004:05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ею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97га, зі зміною цільового призначення, яка розташована в межах с.Домантове Новодмитрівської сільської ради Золотоніського район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9307га (ріллі) гр.Решетник Наталії Василівни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роект землеустрою щодо відведення земельної ділянки площею 0,9307га (ріллі) кадастровий номер 7121583901:01:004:0515   гр.Решетник Наталії Василівні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3.Надати  гр.Решетник Наталії Василівні, для городництва,в оренду на 49 років,  земельну ділянку кадастровий номер 7121583901:01:004:0515 площею 0,9397га  із земель сільськогосподарського призначення  комунальної 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1:59:00Z</cp:lastPrinted>
  <dcterms:modified xsi:type="dcterms:W3CDTF">2021-09-27T09:00:00Z</dcterms:modified>
  <cp:revision>460</cp:revision>
  <dc:subject/>
  <dc:title>                                                             </dc:title>
</cp:coreProperties>
</file>