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0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32.1586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8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2167.52</w:t>
      </w:r>
      <w:r>
        <w:rPr>
          <w:bCs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434729.37грн. (нормативна  грошова оцінка станом на 20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260.83 грн. ( двісті шісдесят  грн. 83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5:00Z</dcterms:created>
  <dc:creator>Петр</dc:creator>
  <dc:description/>
  <cp:keywords/>
  <dc:language>en-US</dc:language>
  <cp:lastModifiedBy>User</cp:lastModifiedBy>
  <dcterms:modified xsi:type="dcterms:W3CDTF">2021-02-04T14:28:00Z</dcterms:modified>
  <cp:revision>4</cp:revision>
  <dc:subject/>
  <dc:title/>
</cp:coreProperties>
</file>