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діяльності з підготовки проектів регуляторних актів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3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9"/>
        <w:gridCol w:w="2694"/>
        <w:gridCol w:w="4677"/>
        <w:gridCol w:w="2835"/>
      </w:tblGrid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роєкту регулятор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йменування</w:t>
            </w:r>
          </w:p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дповідальних</w:t>
            </w:r>
          </w:p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уктурних</w:t>
            </w:r>
          </w:p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ідрозділів</w:t>
            </w:r>
          </w:p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іль прийняття регулятор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мін виконання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місцевих податків і зборів на території Новодмитрівської  територіальної гром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оцільних та обґрунтованих розмірів ставок місцевих податків і зборів з урахуванням рівня платоспроможності громадян та суб’єктів господарювання відповідно до Податкового кодексу України та потреб бюджету територіальної громади, які б дозволили забезпечити сталі надходження до місцевого бюджету для виконання програм соціально – економічного розвитку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-ІІ квартал 2022 року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та пільг зі сплати земельного податку на території  Новодмитрівської  територіальної  громад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ефективного використання земельних ділянок, рівних прав суб’єктів господарювання, встановлення об’єктивних ставок з врахуванням потреб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 квартал 2022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8" w:hanging="0"/>
        <w:jc w:val="both"/>
        <w:rPr>
          <w:sz w:val="28"/>
          <w:szCs w:val="28"/>
          <w:lang w:val="uk-UA"/>
        </w:rPr>
      </w:pPr>
      <w:bookmarkStart w:id="0" w:name="_Hlk90326545"/>
      <w:bookmarkEnd w:id="0"/>
      <w:r>
        <w:rPr>
          <w:sz w:val="28"/>
          <w:szCs w:val="28"/>
          <w:lang w:val="uk-UA"/>
        </w:rPr>
        <w:t xml:space="preserve">Секретар сільської ради                                                                                  Ірина КОДЬ           </w:t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90326545"/>
      <w:bookmarkStart w:id="2" w:name="_Hlk90326545"/>
      <w:bookmarkEnd w:id="2"/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jc w:val="right"/>
        <w:rPr/>
      </w:pPr>
      <w:r>
        <w:rPr>
          <w:sz w:val="24"/>
          <w:szCs w:val="24"/>
          <w:lang w:val="uk-UA"/>
        </w:rPr>
        <w:t>Додаток</w:t>
      </w:r>
      <w:r>
        <w:rPr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739" w:leader="none"/>
          <w:tab w:val="left" w:pos="3780" w:leader="none"/>
          <w:tab w:val="center" w:pos="7568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90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лан-графік </w:t>
      </w:r>
    </w:p>
    <w:p>
      <w:pPr>
        <w:pStyle w:val="Normal"/>
        <w:ind w:firstLine="900"/>
        <w:jc w:val="center"/>
        <w:rPr/>
      </w:pPr>
      <w:r>
        <w:rPr>
          <w:b/>
          <w:sz w:val="28"/>
          <w:lang w:val="uk-UA"/>
        </w:rPr>
        <w:t xml:space="preserve">проведення заходів з відстеження результативності прийнятих регуляторних актів </w:t>
        <w:tab/>
      </w:r>
    </w:p>
    <w:p>
      <w:pPr>
        <w:pStyle w:val="Normal"/>
        <w:ind w:firstLine="900"/>
        <w:jc w:val="center"/>
        <w:rPr/>
      </w:pPr>
      <w:r>
        <w:rPr>
          <w:b/>
          <w:sz w:val="28"/>
          <w:lang w:val="uk-UA"/>
        </w:rPr>
        <w:t>Новодмитрівської сільської ради та виконавчого  комітету</w:t>
      </w:r>
    </w:p>
    <w:p>
      <w:pPr>
        <w:pStyle w:val="Normal"/>
        <w:ind w:firstLine="900"/>
        <w:jc w:val="center"/>
        <w:rPr/>
      </w:pPr>
      <w:r>
        <w:rPr>
          <w:b/>
          <w:sz w:val="28"/>
          <w:lang w:val="uk-UA"/>
        </w:rPr>
        <w:t xml:space="preserve">на 2022 рік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72"/>
        <w:gridCol w:w="2840"/>
        <w:gridCol w:w="1753"/>
        <w:gridCol w:w="2710"/>
        <w:gridCol w:w="1593"/>
        <w:gridCol w:w="251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та номер регуляторного акт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егуляторного а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уктурний підрозділ відповідальний за проведення  відстежен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ок виконання заході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даних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місцевих податків і зборів на території Новодмитрівської  територіальної громад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та пільг зі сплати земельного податку на території  Новодмитрівської  територіальної  громад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29.06.2021 № 10-3/VI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місцевих податків і зборів на території Новодмитрівської  територіальної громади на 2022 рі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за відповідний період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наміка кількості платників (в розрізі плати за землю)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сяги надходжень плати за землю відповідний період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29.06.2021 № 10-4/VI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встановлення ставок та пільг зі сплати земельного податку на території  Новодмитрівської  територіальної  громади на 2022 рі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за відповідний пері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динаміка кількості платників (в розрізі плати за землю);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ind w:right="-1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сяги надходжень плати за землю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2.07.2021 № 11-2/VI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встановлення розміру річної орендної плати за земельні ділянки  на території  Новодмитрівської  територіальної громад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інансовий відді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ІІІ квартал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 рок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истичні дані за відповідний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инаміка кількості платників (в розрізі орендної плати за землю)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бсяги надходжень орендної плати за земл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ільської ради                                                                                  Ірина КОДЬ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Batang;바탕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Batang;바탕"/>
      <w:sz w:val="24"/>
      <w:lang w:val="uk-UA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00:00Z</dcterms:created>
  <dc:creator>economic</dc:creator>
  <dc:description/>
  <cp:keywords/>
  <dc:language>en-US</dc:language>
  <cp:lastModifiedBy>USER</cp:lastModifiedBy>
  <cp:lastPrinted>2016-12-01T11:56:00Z</cp:lastPrinted>
  <dcterms:modified xsi:type="dcterms:W3CDTF">2021-12-13T20:22:00Z</dcterms:modified>
  <cp:revision>23</cp:revision>
  <dc:subject/>
  <dc:title>Плану </dc:title>
</cp:coreProperties>
</file>