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ДЕРЖАВНА ПОДАТКОВА СЛУЖБА  УКРАЇН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ІНФОРМАЦІЙНОЇ ВЗАЄМОДІЇ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ул. Хрещатик,235, м. Черкаси, 18002, тел.(0472) 33-91-34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ua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3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43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власниками Черкащини за І квартал 2021 року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hanging="43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бюджету сплаче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80,5 тис. гривень транспортного подат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очатку 2021 року власники легкових автомобілів сплатили до місцевих бюджетів Черкаської області 580,5 тис. грн транспортного податку. Із загальної суми 460,9 тис. грн сплачено юридичними особами,  фізичними особами - власниками елітних автівок сплачено 119,6 тис. грив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аємо, що об’єктом оподаткування транспортним податком є легкові автомобілі, з року випуску яких минуло не більше п'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 (п.267.2 ст. 267 Податкового кодексу України). Ставка транспортного податку становить з розрахунку на календарний рік у розмірі 25 тис. грн за кожен легковий автомобіль, який є об’єктом оподаткування (п.267.4 ст. 267 П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ачується транспортний податок за місцем реєстрації автомобі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ізичними особами протягом 60 днів з дня вручення податкового повідомлення –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ними особами - авансовими внесками щоквартально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ертаємо увагу, що платники податків, які мають електронний цифровий підпис, можуть сплатити транспортний податок за допомогою Електронного кабінету платника. Вхід до кабінету здійснюється за адресою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cabinet.tax.gov.u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або через офіційний вебпортал ДПС (tax.gov.ua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hyperlink" Target="https://l.facebook.com/l.php?u=https%3A%2F%2Fcabinet.tax.gov.ua%2F%3Ffbclid%3DIwAR2o_SZ3Zf6vGYVqL62-NAJ4mrNngvk-AsUCkV_ra-mBDgSasRIyqm0uOUE&amp;h=AT1yAq5Eh8oK2_AfYNxj4iLujNQWcieYWyx-AqtdtFERCUMv3zoy9kru_v_hjgXCqv5ABIdSSWMZpAgplfo30kqPSZIy-UMGPg4XalSV73hTB10v6YBDRHzR7cx9odW70Jx7&amp;__tn__=-UK-R&amp;c%5B0%5D=AT3mxfbib7wpm-C2rMpo4rXiDVvPxZ3aC0J2EOLtOWe1dGvCbC78X_YFgdkfUVAZPZ5RlEr1DfDf7CF7BMVC6QCIfmkHkc1M_pmQ3ni8XvP8oTWyzThmDrR_3ww3EPbe2BAUcSmyC-i1gHdg7MP-CGjwwyHiJ4LeHq7yaWQxJqJyg-1ZQ_H83MD3WsHXryWgOnQrS656TJozdK8AF8-1JwV0URZDSwRmYud0GFXgJCat-PvLD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23:00Z</dcterms:created>
  <dc:creator>user</dc:creator>
  <dc:description/>
  <dc:language>en-US</dc:language>
  <cp:lastModifiedBy>user</cp:lastModifiedBy>
  <cp:lastPrinted>2021-04-09T08:32:00Z</cp:lastPrinted>
  <dcterms:modified xsi:type="dcterms:W3CDTF">2021-04-13T11:23:00Z</dcterms:modified>
  <cp:revision>2</cp:revision>
  <dc:subject/>
  <dc:title/>
</cp:coreProperties>
</file>