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ЕРЖАВНА ПОДАТКОВА СЛУЖБА  УКРАЇН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ГОЛОВНЕ УПРАВЛІННЯ ДПС У ЧЕРКАСЬКІЙ ОБЛАСТІ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СЕКТОР ІНФОРМАЦІЙНОЇ ВЗАЄМОДІЇ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sz w:val="20"/>
          <w:szCs w:val="20"/>
        </w:rPr>
        <w:t xml:space="preserve">вул. Хрещатик,235, м. Черкаси, 18002, тел.(0472) 33-91-34, e-mail: </w:t>
      </w:r>
      <w:hyperlink r:id="rId2">
        <w:r>
          <w:rPr>
            <w:rStyle w:val="InternetLink"/>
            <w:rFonts w:eastAsia="Calibri"/>
            <w:color w:val="0000FF"/>
            <w:sz w:val="20"/>
            <w:szCs w:val="20"/>
            <w:u w:val="single"/>
          </w:rPr>
          <w:t>ck.zmi@tax.gov.ua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6"/>
          <w:szCs w:val="26"/>
          <w:lang w:val="uk-UA"/>
        </w:rPr>
      </w:pPr>
      <w:r>
        <w:rPr>
          <w:rFonts w:eastAsia="Calibri"/>
          <w:b/>
          <w:bCs/>
          <w:kern w:val="2"/>
          <w:sz w:val="26"/>
          <w:szCs w:val="26"/>
          <w:lang w:val="uk-UA"/>
        </w:rPr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Банк нарахував фізособі-«загальнику» проценти на залишок коштів:</w:t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чи  є це доходом?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е управління ДПС у Черкаській області зазначає, що дохід у вигляді процентів, нарахований на залишок коштів поточного банківського рахунку, відкритого для провадження підприємницької діяльності, не включається до доходу фізичної особи – підприємця, оскільки отриманий не від його підприємницької діяль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, такий дохід підлягає оподаткуванню за загальними правилами, встановленими Податковим кодексом України для фізичних осіб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им агентом платника податку під час нарахування на його користь доходів у вигляді процентів є особа, яка здійснює таке нарах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 п. 177.2 ст. 177 Податкового кодексу України від 02 грудня 2010 року № 2755-VI зі змінами та доповненнями (далі – ПКУ) об’єктом оподаткування є чистий оподатковуваний дохід, тобто різниця між загальним оподатковуваним доходом (виручка у грошовій та негрошовій формі) і документально підтвердженими витратами, пов’язаними з господарською діяльністю такої фізичної особи – підприємц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унктом 14.1.268 п. 14.1 ст. 14 ПКУ визначено, що пасивні доходи – це доходи, отримані у вигляді, зокрема, процентів на поточний або депозитний (вкладний) банківський рахунок, на вклад (депозит) у кредитних спілках, інших процентів (у тому числі дисконтних доход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загального оподатковуваного доходу зараховується виручка, що надійшла фізичній особі – підприємцю як в грошовій, так і в натуральній формі від провадження господарської діяльності, а саме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чка у вигляді безготівкових грошових коштів, що надійшли на банківський рахунок чи в готівковій формі безпосередньо підприємцю чи його працівникам на місці здійснення розрахунків;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чка в натуральній (негрошовій формі);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и штрафів і пені, отримані від інших суб’єктів підприємництва за договорами цивільно-правового характеру за порушення умов договорів та інші доходи, які пов’язані із здійсненням підприємницької діяль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, дохід у вигляді процентів, нарахований на залишок коштів поточного банківського рахунку, відкритого для провадження підприємницької діяльності, не включається до доходу фізичної особи – підприємця, оскільки отриманий не від його підприємницької діяльності.</w:t>
      </w:r>
    </w:p>
    <w:sectPr>
      <w:type w:val="nextPage"/>
      <w:pgSz w:w="11906" w:h="16838"/>
      <w:pgMar w:left="1080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15:00Z</dcterms:created>
  <dc:creator>I_Koval_OM</dc:creator>
  <dc:description/>
  <cp:keywords/>
  <dc:language>en-US</dc:language>
  <cp:lastModifiedBy>user</cp:lastModifiedBy>
  <cp:lastPrinted>2021-05-07T08:41:00Z</cp:lastPrinted>
  <dcterms:modified xsi:type="dcterms:W3CDTF">2021-05-11T07:54:00Z</dcterms:modified>
  <cp:revision>5</cp:revision>
  <dc:subject/>
  <dc:title>ДПС у Дніпропетровській області звертає увагу, що підставами для припинення податкового обов’язку, крім його виконання, є, зокрема, смерть фізичної особи</dc:title>
</cp:coreProperties>
</file>