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3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 24 »  грудня 2020 року  № 3- 36 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44"/>
          <w:szCs w:val="44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.Нова Дмитрів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роекту  землеустрою щодо відведення земельних ділянок в оренду терміном на 49 років гр. Комишу Вячеславу Вікторовичу, для городництва, кадастровий номер 7121583901:01:004:05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ею-0,4643га, кадастровий ном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121583901:02:003:0524 площею 0,1904га зі зміною цільового призначення, які  розташован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 межах с.Домантове Новодмитрівської сільської ради Золотоніського район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площею  0,6547га (ріллі) гр. Комиша В»ячеслава Вікторовича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м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0,6547га (ріллі), кадастровий номер 7121583901:01:004:0518 площею 0,4643га. кадастровий номер 7121583901:02:003:0524 площею 0,1904га гр.Комишу В»ячеславу Вікторовичу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гр.Комишу В»ячеславу Вікторовичу, для городництва, в оренду на 49 років,  земельні ділянки кадастровий номер 7121583901:01:004:0518 площею 0,4643га. кадастровий номер 7121583901:02:003:0524 площею 0,1904га із земель сільськогосподарського призначення комунальної власності із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1:29:00Z</cp:lastPrinted>
  <dcterms:modified xsi:type="dcterms:W3CDTF">2021-09-27T08:29:00Z</dcterms:modified>
  <cp:revision>462</cp:revision>
  <dc:subject/>
  <dc:title>                                                             </dc:title>
</cp:coreProperties>
</file>