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4.11.2021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карняні і декретні допомоги від Фонду призначили для 2,4 млн осіб за підсумками 10 місяців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ідсумками січня–жовтня 2021 року Фонд соціального страхування України прийняв на фінансування листки непрацездатності по тимчасовій втраті працездатності, а також по вагітності та пологах на суму 16,2 млрд гривень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иплатами відповідно до загальнообов’язкового державного соціального страхування за цей період звернулись майже 2,4 мільйона українців. Це на 27% більше, ніж упродовж 10 місяців 2020 року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рима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і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безпеч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і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ду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 створений е-лікарняний працівнику необхідно повідомити свого роботодавця будь-яким зручним обом способом (наприклад, телефоном). Якщо застрахованій особі видали паперовий </w:t>
      </w:r>
      <w:r>
        <w:rPr>
          <w:rFonts w:cs="Times New Roman" w:ascii="Times New Roman" w:hAnsi="Times New Roman"/>
          <w:sz w:val="24"/>
          <w:szCs w:val="24"/>
        </w:rPr>
        <w:t>лист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, його потрібно передати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вноваже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і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кадрови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бель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хгалтер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ід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об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зні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і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одовж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sz w:val="24"/>
          <w:szCs w:val="24"/>
        </w:rPr>
        <w:t>місяц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им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карня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альніше про алгоритм дій працівника, якому відкрили е-лікарняний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://www.fssu.gov.ua/fse/control/main/uk/publish/article/97765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ливі помилки при формуванні е-лікарняних і їх вирішення: 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://www.fssu.gov.ua/fse/control/main/uk/publish/article/9781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-лікарняний або паперовий листок </w:t>
      </w:r>
      <w:r>
        <w:rPr>
          <w:rFonts w:cs="Times New Roman" w:ascii="Times New Roman" w:hAnsi="Times New Roman"/>
          <w:sz w:val="24"/>
          <w:szCs w:val="24"/>
        </w:rPr>
        <w:t>переда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гля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уповноваженого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ізації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йм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cs="Times New Roman" w:ascii="Times New Roman" w:hAnsi="Times New Roman"/>
          <w:sz w:val="24"/>
          <w:szCs w:val="24"/>
        </w:rPr>
        <w:t xml:space="preserve">). Електронний документ роздруковувати не обов’язково.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гля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йнятт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– 10 </w:t>
      </w:r>
      <w:r>
        <w:rPr>
          <w:rFonts w:cs="Times New Roman" w:ascii="Times New Roman" w:hAnsi="Times New Roman"/>
          <w:sz w:val="24"/>
          <w:szCs w:val="24"/>
        </w:rPr>
        <w:t>календар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з дати видачі е-лікарняного (датою видачі вважається восьмий день після дати закриття е-лікарняного, а для лікарняних по вагітності та пологах – восьмий день з дати відкриття). А для паперових лікарняних – 10 </w:t>
      </w:r>
      <w:r>
        <w:rPr>
          <w:rFonts w:cs="Times New Roman" w:ascii="Times New Roman" w:hAnsi="Times New Roman"/>
          <w:sz w:val="24"/>
          <w:szCs w:val="24"/>
        </w:rPr>
        <w:t>календар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ів</w:t>
      </w:r>
      <w:r>
        <w:rPr>
          <w:rFonts w:cs="Times New Roman" w:ascii="Times New Roman" w:hAnsi="Times New Roman"/>
          <w:sz w:val="24"/>
          <w:szCs w:val="24"/>
        </w:rPr>
        <w:t xml:space="preserve"> після отримання листка непрацездатності від працівника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Бухгалтер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уваль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рахову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у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зрах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им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рахуваль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у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зрах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</w:rPr>
        <w:t xml:space="preserve"> упродовж не більш ніж 5 робочих днів. Ми радимо подавати заяви-розрахунки в електронному вигляді за допомогою спеціалізованого програмного забезпечення (зверніть увагу, заяву-розрахунок не можна подати через відповідний інтерфейс на вебпорталі Пенсійного фонду, наразі він не має функціональної реалізації)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 роботодавцю подати заяву-розрахунок за е-лікарняним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://www.fssu.gov.ua/fse/control/main/uk/publish/article/97799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аме від дати отримання Фондом заяви-розрахунку залежить дата фінансування допомоги. Аби слідкувати за станом фінансування онлайн, працівники мають дізнатись точну дату прийняття до фінансування заяви-розрахунку за своїм лікарняним. Це можна зробити безпосередньо в роботодавця, або у відділенні Фонду, де його зареєстровано. Контакти у розрізі регіонів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://www.fssu.gov.ua/fse/control/main/uk/publish/article/9684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необхідно назвати свій ідентифікаційний код)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наючи дату отримання Фондом заяви-розрахунку, п</w:t>
      </w:r>
      <w:r>
        <w:rPr>
          <w:rFonts w:cs="Times New Roman" w:ascii="Times New Roman" w:hAnsi="Times New Roman"/>
          <w:sz w:val="24"/>
          <w:szCs w:val="24"/>
        </w:rPr>
        <w:t>раців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у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ід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в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карня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ка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телеграм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нал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СС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s://t.me/socialfund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Інформація щодо стану фінансування оновлюється в телеграм-каналі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гом</w:t>
      </w:r>
      <w:r>
        <w:rPr>
          <w:rFonts w:cs="Times New Roman" w:ascii="Times New Roman" w:hAnsi="Times New Roman"/>
          <w:sz w:val="24"/>
          <w:szCs w:val="24"/>
        </w:rPr>
        <w:t xml:space="preserve"> #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оператив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надобиться декілька банківських днів, доки кошти надійдуть на рахунок роботодавця – ця інформація відобразиться за тегом #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страхувальників</w:t>
      </w:r>
      <w:r>
        <w:rPr>
          <w:rFonts w:cs="Times New Roman" w:ascii="Times New Roman" w:hAnsi="Times New Roman"/>
          <w:sz w:val="24"/>
          <w:szCs w:val="24"/>
        </w:rPr>
        <w:t xml:space="preserve"> у розрізі регіоні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sz w:val="24"/>
          <w:szCs w:val="24"/>
        </w:rPr>
        <w:t>Роботодавец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чу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аховані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ближч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с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обіт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и</w:t>
      </w:r>
      <w:r>
        <w:rPr>
          <w:rFonts w:cs="Times New Roman" w:ascii="Times New Roman" w:hAnsi="Times New Roman"/>
          <w:sz w:val="24"/>
          <w:szCs w:val="24"/>
        </w:rPr>
        <w:t>, або одразу після надходження коштів від Фо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оніське відділення управління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вчої дирекції Фонду соціального               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хування України у Черкаській області</w:t>
      </w:r>
    </w:p>
    <w:sectPr>
      <w:headerReference w:type="default" r:id="rId7"/>
      <w:headerReference w:type="first" r:id="rId8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u.gov.ua/fse/control/main/uk/publish/article/977654" TargetMode="External"/><Relationship Id="rId3" Type="http://schemas.openxmlformats.org/officeDocument/2006/relationships/hyperlink" Target="http://www.fssu.gov.ua/fse/control/main/uk/publish/article/978101" TargetMode="External"/><Relationship Id="rId4" Type="http://schemas.openxmlformats.org/officeDocument/2006/relationships/hyperlink" Target="http://www.fssu.gov.ua/fse/control/main/uk/publish/article/977997" TargetMode="External"/><Relationship Id="rId5" Type="http://schemas.openxmlformats.org/officeDocument/2006/relationships/hyperlink" Target="http://www.fssu.gov.ua/fse/control/main/uk/publish/article/968493" TargetMode="External"/><Relationship Id="rId6" Type="http://schemas.openxmlformats.org/officeDocument/2006/relationships/hyperlink" Target="https://t.me/socialfun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5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1-11-09T07:12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