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5</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 «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Черкаській агробіржі” на розробку проекту землеустрою щодо відведення земельної ділянки   площею 11.6405 га , кадастровий   номер  7121585800:05:001:0553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Ковтуни)</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513840A-795A-40FA-A027-6AC3C118BC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ages>2</Pages>
  <Words>357</Words>
  <Characters>2038</Characters>
  <CharactersWithSpaces>2391</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3:00Z</dcterms:created>
  <dc:creator>User</dc:creator>
  <dc:description/>
  <dc:language>en-US</dc:language>
  <cp:lastModifiedBy>ZemvidIL</cp:lastModifiedBy>
  <cp:lastPrinted>2021-09-10T11:21:00Z</cp:lastPrinted>
  <dcterms:modified xsi:type="dcterms:W3CDTF">2021-09-10T11: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