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firstLine="496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 рішення сільської ради</w:t>
      </w:r>
    </w:p>
    <w:p>
      <w:pPr>
        <w:pStyle w:val="Style19"/>
        <w:ind w:firstLine="496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ід  08 жовтня 2021 №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15-1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/VІІ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  <w:u w:val="single"/>
        </w:rPr>
      </w:pPr>
      <w:r>
        <w:rPr>
          <w:rFonts w:cs="Calibri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до рішення сесії  Новодмитрівської сільської ради 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№ 15-1/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V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ІІІ від 08.10.2021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ро внесення змін до рішення сільської ради від 24.12.2020 № 3-74/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VII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 xml:space="preserve">І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«</w:t>
      </w:r>
      <w:r>
        <w:rPr>
          <w:rFonts w:cs="Times New Roman CYR" w:ascii="Times New Roman CYR" w:hAnsi="Times New Roman CYR"/>
          <w:b/>
          <w:bCs/>
          <w:sz w:val="26"/>
          <w:szCs w:val="26"/>
          <w:lang w:val="uk-UA"/>
        </w:rPr>
        <w:t>Про бюджет Новодмитрівської сільської територіальної громади на 2021 рік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(23571000000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" w:firstLine="67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 процесі виконання бюджету територіальної громади виникли випадки зміни обставин та умов, на основі яких готувався проект бюджету територіальної громади на відповідний рік, що призводить до зміни та перерозподілу показників бюджет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гляду на вищезазначене, існує необхідність  внесення змін в частині  перерозподілу коштів в межах їх загального обсягу, залишку коштів, трансфертів з місцевого, з державного та обласного бюджетів відповідно до клопотань головних  розпорядників кошті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 від 04.10.2021 № 11 та від 08.10.2021 № 12.</w:t>
      </w:r>
    </w:p>
    <w:p>
      <w:pPr>
        <w:pStyle w:val="Normal"/>
        <w:ind w:hanging="3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крема внесені зміни: </w:t>
      </w:r>
    </w:p>
    <w:p>
      <w:pPr>
        <w:pStyle w:val="Normal"/>
        <w:ind w:hanging="3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. РОЗПОДІЛ ЗАЛИШКУ КОШТІВ</w:t>
      </w:r>
    </w:p>
    <w:p>
      <w:pPr>
        <w:pStyle w:val="Normal"/>
        <w:spacing w:before="0" w:after="0"/>
        <w:ind w:firstLine="7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За зверненням головного розпорядника коштів виконавчого комітету спрямувати вільні залишки станом на 01.01.2021 року «Плата за послуги, що надаються бюджетними установами» код доходу 2501000 в сумі 13 900,00 грн. на збільшення асигнувань спеціального фонду по установі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 КПКВК 021016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«Керівництво і управління у відповідній сфері у містах «міст Києві», селищах, селах, територіальних громадах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умі 13 90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КВ 2210 Предмети, матеріали, обладнання та інвентар» в сумі 13 900,00 грн. на придбання господарчих товарів (жовтень</w:t>
        <w:br/>
        <w:t>+13 900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ЕРЕРОЗПОДІЛ ВИДАТКІВ В МЕЖАХ РІЧНИХ ПРИЗНАЧЕН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 За зверненням головного розпорядника коштів виконавчого комітету та в зв’язку з виробничою необхідністю, кошти, які виділено на придбання роторної косарки МТЗ </w:t>
      </w:r>
      <w:r>
        <w:rPr>
          <w:rFonts w:cs="Times New Roman" w:ascii="Times New Roman" w:hAnsi="Times New Roman"/>
          <w:sz w:val="28"/>
          <w:szCs w:val="28"/>
          <w:lang w:val="en-US"/>
        </w:rPr>
        <w:t>Wira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-069/3 спрямувати на придбання дровоколу в сумі 26 000,00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 КПКВК 0216130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«Організація благоустрою населених пункті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бюджет розвитку) в сумі 26 00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КВ 3110 «Придбання обладнання і предметів довгострокового використання» в сумі 26 000,00 грн. (жовтень + 26 000,00 грн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1.1 Зменшити видатки споживання по заг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213121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 xml:space="preserve">«Утримання та забезпечення діяльності центрів соціальних служб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 сумі 50 000,00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КЕКВ 2240 «Оплата послуг (крім комунальних) в сумі 50 000,00 грн. (жовтень – 50 000,00 грн.) для проплати за ремонт автоматичної пожежної сигналізації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2.1.2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 зверненням головного розпорядника коштів відділу бухгалтерського обліку та звітності ( виконавчий комітет)  за рахунок коштів, що передаються із загального фонду до спеціального фонду (бюджет розвитку) збільшити видаткову частину сільського бюджету по спеціальному фонду в сумі 50 000,00 грн., а саме збільшити видатки розвитку (бюджет розвитку)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213121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 xml:space="preserve">«Утримання та забезпечення діяльності центрів соціальних служб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по спеціальному фонду в сумі 50 000,00 грн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КЕКВ 3132 «Капітальний ремонт інших об’єктів» в сумі 50 000,00 грн. (жовтень + 50 000,00 грн.) для оплати за виготовлення проектно-кошторисної документації  та капітальний ремонт системи опалення (встановлення вузла обліку теплової енергії) в теплогенераторній (будівлі котельні 1Б), за адресою вул. С.Носа, 34 в с. Домантове, Золотоніського району, Черкаськоїх  області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2.1.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меншити  видатки споживання по заг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КПКВК 0210160 «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 xml:space="preserve">Керівництво і управління у відповідній сфері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 сумі 70 00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По КЕКВ 2240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en-US"/>
        </w:rPr>
        <w:t xml:space="preserve">«Оплата послуг (крім комунальних)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в сумі 70 000,00 грн. (жовтень – 70 000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2.1.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більшити  видатки споживання по заг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КПКВК 0210160 «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 xml:space="preserve">Керівництво і управління у відповідній сфері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 сумі 70 00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По КЕКВ 2274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en-US"/>
        </w:rPr>
        <w:t xml:space="preserve">«Оплата природного газу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 сумі  50 000,00 грн. (жовтень + 50 000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По КЕКВ 2800 «Інші поточні видатки» в сумі 20 000,00 грн. (жовтень</w:t>
        <w:br/>
        <w:t>+ 20 000,00 грн.) для оплати пені та штрафних санкці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2.1.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меншити видатки споживання по заг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212144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 xml:space="preserve">«Централізовані заходи з лікування хворих на цукровий та нецукровий діабет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 сумі 209 155,00 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По КЕКВ 2730 «Інші видатки населенню» в сумі 209 155,00 грн.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  <w:br/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(жовтень – 31 718,00 грн., листопад - 88 718,00 грн., грудень</w:t>
        <w:br/>
        <w:t>-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88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719,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00 грн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2.1.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більшити видатки споживання по заг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213210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 xml:space="preserve">Організація та проведеня громадських робіт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 сумі 22 326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 КЕКВ 2111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Заробітна пла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в сумі 18 300,00 грн. (жовтень +18 300,00 грн.)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КЕКВ 2120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cs="Times New Roman" w:ascii="Times New Roman" w:hAnsi="Times New Roman"/>
          <w:sz w:val="28"/>
          <w:szCs w:val="28"/>
          <w:lang w:val="uk-UA"/>
        </w:rPr>
        <w:t>» в сумі 4 026,00 грн. (жовтень +4 026,00 грн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2.1.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більшити видатки споживання по заг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215011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 xml:space="preserve">«Проведення навчально-тренувальних зборів і змагань з олімпійських видів спорту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в сумі 10 98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КЕКВ 2111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Заробітна пла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в сумі 9 000,00 грн. (листопад +9 000,00 грн.)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КЕКВ 2120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cs="Times New Roman" w:ascii="Times New Roman" w:hAnsi="Times New Roman"/>
          <w:sz w:val="28"/>
          <w:szCs w:val="28"/>
          <w:lang w:val="uk-UA"/>
        </w:rPr>
        <w:t>» в сумі 1 980,00 грн. (листопад +1 980,00 грн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2.1.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8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більшити видатки споживання по заг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213033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>«Компенсаційні виплати на пільговий проїзд автомобільним транспортом окремим категоріям громадян»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в сумі 57 000,00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КЕКВ 261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Субсидії та поточні трансферти підприємствам (установам, організаціям)»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57 000,00 грн. (жовтень + 19 000,00 грн., листопад + 19 000,00 грн., грудень + 19 000,00 грн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2.1.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9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більшити видатки споживання по заг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214082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 xml:space="preserve">«Інші заходи в галузі культури і мистецтва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 сумі 32 949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По КЕКВ 2240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en-US"/>
        </w:rPr>
        <w:t xml:space="preserve">«Оплата послуг (крім комунальних)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 сумі 32 949,00 грн. (жовтень + 32 949,00 грн.) для проплати за перевезення учасників художньої самодіяльності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2.1.1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0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більшити видатки споживання по заг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213171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 xml:space="preserve">«Компенсаційні виплати особам з інвалідністю на бензин, ремонт, технічне обслуговування автомобілів, мотоколясок, транспортне обслуговування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 сумі 90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По КЕКВ 2730 «Інші виплати населенню» в сумі 900,00 грн. (жовтень</w:t>
        <w:br/>
        <w:t>+ 900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2.1.11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меншити  видатки споживання по заг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КПКВК 0210160 «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 xml:space="preserve">Керівництво і управління у відповідній сфері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 сумі 30 00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По КЕКВ 2282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en-US"/>
        </w:rPr>
        <w:t xml:space="preserve">«Окремі заходи по реалізації державних (регіональних) програм, не віднесені до заходів розвитку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 сумі 13 000,00 грн. ( жовтень – 13 000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По КЕКВ 2250 «Видатки на відрядження» в сумі 17 000,00 грн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( жовтень – 17 000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2.1.12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меншити  </w:t>
      </w:r>
      <w:bookmarkStart w:id="0" w:name="_Hlk84589527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датки споживання по загальному фонду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216030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>«Організація благоустрою населених пунктів»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в сумі 64 290,00 грн.</w:t>
        <w:br/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(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жовтень – 64 290,00 грн.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По КЕКВ 2240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en-US"/>
        </w:rPr>
        <w:t>«Оплата послуг (крім комунальних)»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в сумі 64 29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2.1.13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більшити видатки споживання по заг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212111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>«Первинна медична допомога населенню, що надається центрами первинної медичної (медико-санітарної) допомоги»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в сумі 179 290,00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По КЕКВ 2610 «Субсидії та поточні трансферти підприємствам (установам, організаціям)» в сумі 179 290,00 грн. (жовтень</w:t>
        <w:br/>
        <w:t>+179 290,00 грн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2.1.14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меншити  видатки  розвитку (бюджет розвитку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КПКВК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0217324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 xml:space="preserve">«Будівництво установ та закладів культури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в сумі 159 894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 КЕКВ 3132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«Капітальний ремонт інших об'єктів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сумі 1 000,00 грн. (жовтень – 1 000,00 грн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 КЕКВ 3142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«Реконструкція та реставрація інших об'єктів</w:t>
      </w:r>
      <w:r>
        <w:rPr/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в сумі</w:t>
        <w:br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58 894,00 грн. (жовтень – 158 894,00 грн.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1.15 Зменшити  видатки  розвитку (бюджет розвитку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219800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 xml:space="preserve">«Субвенція з місцевого бюджету державному бюджету на виконання програм соціально-економічного розвитку регіонів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 сумі 20 000,00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 КЕКВ 3220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«Капітальні трансферти органам державного управління інших рівнів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сумі 20 000,00 грн. (жовтень – 20 000,00 грн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1.16 Зменшити  видатки  розвитку (бюджет розвитку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КПКВК 0210160 «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 xml:space="preserve">Керівництво і управління у відповідній сфері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 сумі 10 000,00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 КЕКВ 3110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«Придбання обладнання і предметів довгострокового користування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сумі 10 000,00 грн (жовтень – 10 000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1.17 Зменшити  видатки  розвитку (бюджет розвитк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214060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en-US"/>
        </w:rPr>
        <w:t>«Забезпечення діяльності палаців i будинків культури, клубів, центрів дозвілля та iнших клубних закладів»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в сумі 20 151,00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 КЕКВ 3110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«Придбання обладнання і предметів довгострокового користування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сумі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20 151,00 грн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жовтень –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20 151,00 грн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1.18 Зменшити  видатки  розвитку (бюджет розвитку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216030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>«Організація благоустрою населених пунктів»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в сумі 5 795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 КЕКВ 3122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«Капітальне будівництво (придбання) інших об'єктів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сумі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5 795,00 грн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(жовтень – 5 795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2.1 За звернення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головного розпорядника коштів  відділу освіти в зв’язку з виробничою необхідністю здійснити перерозподіл в межах річних призначень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2.2 Збільшити  видатки  розвитку (бюджет розвитк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611021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/>
        </w:rPr>
        <w:t xml:space="preserve">«Надання загальної середньої освіти закладами загальної середньої освіти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сумі 215 84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КВ 3142 «Реконструкція та реставрація інших об’єктів» для оплати за технічне переоснащення системи опалення зі встановлення вузла обліку теплової енергії по  навчальних заклад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жовтень + 215 840,00 грн.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2.3 Зменшити видатки споживання по загальному фонду п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ПКВК 061118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/>
        </w:rPr>
        <w:t>Виконання заходів, спрямованих на забезпечення якісної, сучасної та доступної загальної середньої освіт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в сумі 13 204,00 грн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 КЕКВ 2250 «Видатки на відрядження» в сумі 13 204,00 грн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1" w:name="_Hlk84921435"/>
      <w:r>
        <w:rPr>
          <w:rFonts w:cs="Times New Roman" w:ascii="Times New Roman" w:hAnsi="Times New Roman"/>
          <w:bCs/>
          <w:sz w:val="28"/>
          <w:szCs w:val="28"/>
        </w:rPr>
        <w:t xml:space="preserve">(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жовтень – 13 204,00 грн.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bookmarkEnd w:id="1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2.4 Збільшити видатки споживання по загальному фонду п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ПКВК 061118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/>
        </w:rPr>
        <w:t>«Виконання заходів, спрямованих на забезпечення якісної, сучасної та доступної загальної середньої освіти»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сумі 13 204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КЕКВ 2111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Заробітна плата</w:t>
      </w:r>
      <w:r>
        <w:rPr>
          <w:rFonts w:cs="Times New Roman" w:ascii="Times New Roman" w:hAnsi="Times New Roman"/>
          <w:sz w:val="28"/>
          <w:szCs w:val="28"/>
          <w:lang w:val="uk-UA"/>
        </w:rPr>
        <w:t>» в сумі 10 824,00 грн. (проведення супервізії) (жовтень + 10 824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КЕКВ 2120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cs="Times New Roman" w:ascii="Times New Roman" w:hAnsi="Times New Roman"/>
          <w:sz w:val="28"/>
          <w:szCs w:val="28"/>
          <w:lang w:val="uk-UA"/>
        </w:rPr>
        <w:t>» в сумі 2 380,00 грн. (проведення супервізії) (жовтень + 2 380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5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меншити видатки споживання по заг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611021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/>
        </w:rPr>
        <w:t xml:space="preserve">«Надання загальної середньої освіти закладами загальної середньої освіти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сумі 100 00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КВ 2230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/>
        </w:rPr>
        <w:t>«Продукти харчування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 сумі 100 000,00 грн. (жовтень – 100 000,00 грн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2.2.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меншити видатки споживання по заг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611141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 xml:space="preserve">«Забезпечення діяльності інших закладів у сфері освіти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в сумі 215 200,00 грн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КЕКВ 2111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Заробітна плата</w:t>
      </w:r>
      <w:r>
        <w:rPr>
          <w:rFonts w:cs="Times New Roman" w:ascii="Times New Roman" w:hAnsi="Times New Roman"/>
          <w:sz w:val="28"/>
          <w:szCs w:val="28"/>
          <w:lang w:val="uk-UA"/>
        </w:rPr>
        <w:t>» в сумі 160 000,00 грн.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(жовтень – 160 000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КЕКВ 2120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cs="Times New Roman" w:ascii="Times New Roman" w:hAnsi="Times New Roman"/>
          <w:sz w:val="28"/>
          <w:szCs w:val="28"/>
          <w:lang w:val="uk-UA"/>
        </w:rPr>
        <w:t>» в сумі 35 200,00 грн.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(жовтень – 35 200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ЕКВ 221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/>
        </w:rPr>
        <w:t>« Предмети, матеріали, обладнання та інвентар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сумі 20 000,00 грн.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(жовтень – 20 000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2.7 Зменшити видатки споживання по заг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611160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центрів професійного розвитку педагогічних працівників»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в сумі 177 590,00 грн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КЕКВ 2111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Заробітна плата</w:t>
      </w:r>
      <w:r>
        <w:rPr>
          <w:rFonts w:cs="Times New Roman" w:ascii="Times New Roman" w:hAnsi="Times New Roman"/>
          <w:sz w:val="28"/>
          <w:szCs w:val="28"/>
          <w:lang w:val="uk-UA"/>
        </w:rPr>
        <w:t>» в сумі 145 548,00 грн.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(жовтень</w:t>
        <w:br/>
        <w:t>– 110 470,00 грн., грудень -35 078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КЕКВ 2120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cs="Times New Roman" w:ascii="Times New Roman" w:hAnsi="Times New Roman"/>
          <w:sz w:val="28"/>
          <w:szCs w:val="28"/>
          <w:lang w:val="uk-UA"/>
        </w:rPr>
        <w:t>» в сумі 32 042,00 грн.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(жовтень – 32 042,00 грн.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8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меншити видатки споживання по заг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610160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 xml:space="preserve">«Керівництво і управління у відповідній сфері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 сумі 61 00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КЕКВ 2111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Заробітна плата</w:t>
      </w:r>
      <w:r>
        <w:rPr>
          <w:rFonts w:cs="Times New Roman" w:ascii="Times New Roman" w:hAnsi="Times New Roman"/>
          <w:sz w:val="28"/>
          <w:szCs w:val="28"/>
          <w:lang w:val="uk-UA"/>
        </w:rPr>
        <w:t>» в сумі 50 000,00 грн.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(жовтень</w:t>
        <w:br/>
        <w:t>– 50 000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КЕКВ 2120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cs="Times New Roman" w:ascii="Times New Roman" w:hAnsi="Times New Roman"/>
          <w:sz w:val="28"/>
          <w:szCs w:val="28"/>
          <w:lang w:val="uk-UA"/>
        </w:rPr>
        <w:t>» в сумі 11 000,00 грн.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(жовтень – 11 000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9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більшити видатки споживання по загальному фонду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611021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/>
        </w:rPr>
        <w:t>«Надання загальної середньої освіти закладами загальної середньої осві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сумі 546 179,00  грн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КЕКВ 2111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Заробітна плата</w:t>
      </w:r>
      <w:r>
        <w:rPr>
          <w:rFonts w:cs="Times New Roman" w:ascii="Times New Roman" w:hAnsi="Times New Roman"/>
          <w:sz w:val="28"/>
          <w:szCs w:val="28"/>
          <w:lang w:val="uk-UA"/>
        </w:rPr>
        <w:t>» в сумі 390 310,00 грн.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(жовтень</w:t>
        <w:br/>
        <w:t>+ 390 310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КЕКВ 2120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cs="Times New Roman" w:ascii="Times New Roman" w:hAnsi="Times New Roman"/>
          <w:sz w:val="28"/>
          <w:szCs w:val="28"/>
          <w:lang w:val="uk-UA"/>
        </w:rPr>
        <w:t>» в сумі</w:t>
        <w:br/>
        <w:t>85 869,00 грн.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(жовтень + 85 869,00 грн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по КЕКВ 2210 «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en-US"/>
        </w:rPr>
        <w:t xml:space="preserve">предмети, матеріали, обладнання та інвентар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 сумі 70 000,00 грн. для придбання матеріалів для потреб навчальних закладі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2.2.10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більшити видатки споживання по заг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611142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 xml:space="preserve">«Інші програми та заходи у сфері освіти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в сумі 7 611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КЕКВ 2730 «Інші виплати населенню» в сумі 7 611,00 грн. виплати стипендії переможцям Малої Академії Нау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11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меншити видатки споживання по загальному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611021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/>
        </w:rPr>
        <w:t>«Надання загальної середньої освіти закладами загальної середньої осві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сумі 17 000,00 грн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ЕКВ 221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/>
        </w:rPr>
        <w:t>«Предмети, матеріали, обладнання та інвентар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предметів і матеріалів для ремонту  ганку Скориківської ЗОШ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12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більшити видатки споживання по загальному фонду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611021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/>
        </w:rPr>
        <w:t>«Надання загальної середньої освіти закладами загальної середньої осві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сумі 17 00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КВ 2210 «Предмети, матеріали, обладнання та інвентар» д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дбання предметів і матеріалів для ремонту  ігрової кімнати Скориківської ЗОШ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13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меншити видатки  розвитку (бюджет розвитку)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611182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>«Виконання заходів, спрямованих на забезпечення якісної, сучасної та доступної загальної освіти»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в сумі 48 397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По КЕКВ 3110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en-US"/>
        </w:rPr>
        <w:t>«Придбання обладнання і предметів довгострокового користування»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в сумі 48 397,00 грн. (жовтень - 48 397,00 грн.) на закупівлю комп’ютерного обладна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2.2.14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більшити видатки споживання по загальному фонду загального фонду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611182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>«Виконання заходів, спрямованих на забезпечення якісної, сучасної та доступної загальної освіти»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в сумі 48 397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По КЕКВ 221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Предмети, матеріали, обладнання та інвентар»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48 397,00 грн  (жовтень + 48 397,00 грн.) на придбання багатофункціональних пристрої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15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меншити видатки  розвитку (бюджет розвитку)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611181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 xml:space="preserve">«Співфінансування заходів, що реалізуються за рахунок субвенції з державного бюджету місцевим бюджетам та забезпечення якісної, сучасної та доступної загальної середньої освіти «Нова школа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в сумі 6 05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По КЕКВ 3110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en-US"/>
        </w:rPr>
        <w:t xml:space="preserve">«Придбання обладнання і предметів довгострокового користування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6 050,00 грн. (жовтень – 6 050,00 грн.) на закупівлю комп’ютерного обладна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2.2.16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більшити видатки споживання по загальному фонду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КПКВК 0611181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 w:eastAsia="en-US"/>
        </w:rPr>
        <w:t xml:space="preserve">«Співфінансування заходів, що реалізуються за рахунок субвенції з державного бюджету місцевим бюджетам та забезпечення якісної, сучасної та доступної загальної середньої освіти «Нова школа»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в сумі 6 05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По КЕКВ 221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Предмети, матеріали, обладнання та інвентар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сумі 6 050,00 грн.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(жовтень + 6 050,00 грн.) </w:t>
      </w:r>
      <w:r>
        <w:rPr>
          <w:rFonts w:cs="Times New Roman" w:ascii="Times New Roman" w:hAnsi="Times New Roman"/>
          <w:sz w:val="28"/>
          <w:szCs w:val="28"/>
          <w:lang w:val="uk-UA"/>
        </w:rPr>
        <w:t>на придбання багатофункціональних пристроїв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b/>
          <w:b/>
          <w:bCs/>
          <w:spacing w:val="3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pacing w:val="3"/>
          <w:sz w:val="26"/>
          <w:szCs w:val="26"/>
          <w:lang w:val="uk-UA"/>
        </w:rPr>
        <w:t>ІІІ. ЗМІНИ ЗА РАХУНОК ТРАНСФЕРТІ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розпорядження Черкаської обласної ради від 27.08.2021р. № 450 та за зверненням головного розпорядника коштів відділу осві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ити річні призначення загального фонду з обласного бюджету місцевим бюджетам по коду доходів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10514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Субвенція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» в сумі</w:t>
        <w:br/>
        <w:t>+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23 134,00 грн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більшити видатки споживання загального фонду по відділу освіти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ПКВКМБ 061118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Виконання заходів, спрямованих на забезпечення якісної, сучасної та доступної загальної середньої освіти «Нова українська школа</w:t>
      </w:r>
      <w:r>
        <w:rPr>
          <w:rFonts w:cs="Times New Roman" w:ascii="Times New Roman" w:hAnsi="Times New Roman"/>
          <w:sz w:val="28"/>
          <w:szCs w:val="28"/>
          <w:lang w:val="uk-UA"/>
        </w:rPr>
        <w:t>» за рахунок субвенції з державного бюджету місцевим бюджетам» в сумі +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3 134,00 грн.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 КЕКВ 2111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Заробітна плата</w:t>
      </w:r>
      <w:r>
        <w:rPr>
          <w:rFonts w:cs="Times New Roman" w:ascii="Times New Roman" w:hAnsi="Times New Roman"/>
          <w:sz w:val="28"/>
          <w:szCs w:val="28"/>
          <w:lang w:val="uk-UA"/>
        </w:rPr>
        <w:t>» в сумі 4 057,00 грн. (проведення супервізії)(жовтень + 4 057,00 грн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КЕКВ 2120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cs="Times New Roman" w:ascii="Times New Roman" w:hAnsi="Times New Roman"/>
          <w:sz w:val="28"/>
          <w:szCs w:val="28"/>
          <w:lang w:val="uk-UA"/>
        </w:rPr>
        <w:t>» в сумі 893,00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роведення супервізії) (жовтень + 893,00 грн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КЕКВ 2282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Окремі заходи по реалізації державних (регіональних) програм, не віднесені до заходів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>» в сумі 118 184,00 грн. (підвищення кваліфікації вчителів, які забезпечують здобуття учнями 5-11 (12) класів загальної середньої освіти(жовтень + 118 184,00 грн);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 Відповідно до п.23 ст. 26 та ст.61 Закону України «Про місцеве самоврядування в Україні та п 7,8 ст.78 Бюджетного кодексу України та в зв’язку з виробничою необхідністю, укладенням договору з Шрамківською сільською радою про надходження субвенції до договору про надання субвенції від 01.09.2021 № 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Збільшити видатки споживання по загальному фонду з обласного бюджету місцевим бюджетам по коду доходів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10539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«Інші субвенції з місцевого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» на суму 10 000,00 грн.(жовтень + 10 000,00 грн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.1 Збільшити  видаткову частину сільського бюджету по загальному фонду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 0611151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«Забезпечення діяльності інклюзивно-ресурсних центрів за рахунок коштів місцевого бюджету»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10 00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КВ 2271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«Оплата теплопостачання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умі 10 000,00 грн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(жовтень +10 000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 Відповідно до п.23 ст. 26 та ст.61 Закону України «Про місцеве самоврядування в Україні та п 7,8 ст.78 Бюджетного кодексу України та в зв’язку з виробничою необхідністю, укладенням договору з Піщанською сільською радою про надання субвенції (договір № 1/8 від 25.08.2021 р.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більшити видатки споживання по загальному фонду з обласного бюджету місцевим бюджетам по коду доходів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10539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«Інші субвенції з місцевого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» на суму 103 000,00 грн. (жовтень + 103 000,00 грн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3.1 Збільшити  видаткову частину сільського бюджету по загальному фонду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 0611151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«Забезпечення діяльності інклюзивно-ресурсних центрів за рахунок коштів місцевого бюджету»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5 00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КВ 2271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«Оплата теплопостачання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умі 5 000,00 грн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(жовтень +5 000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3.2 Збільшити  видатки споживання по загальному фонду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 061116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Забезпечення діяльності центрів професійного розвитку педагогічних працівників»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98 00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КВ 2111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Заробітна плата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умі 80 327,00 грн. (жовтень +80 327,00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КВ 212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Нарахування на оплату праці»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17 673,00 грн. (жовтень + 17 673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3.4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довідки Черкаської обласної ради від 22.09.2021р.</w:t>
        <w:br/>
        <w:t xml:space="preserve"> № 23 та за зверненням головного розпорядника коштів відділу осві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ити річні призначення загального фонду з обласного бюджету місцевим бюджетам по коду доходів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10539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Інші субвенції з місцевого бюджету (виплату обласних стипендій переможцям ІІІ етапу Всеукраїнських учнівських олімпіад з базових дисциплін та ІІ етапу конкурсу - захисту науково-дослідницьких робіт учнів- членів Малої академії наук) в сумі 6 089,00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більшити видатки споживання загального фонду по відділу освіти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МБ 0611142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6 089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КВ 273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Інші виплати населенню»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6 089,00 грн. (жовтень</w:t>
        <w:br/>
        <w:t>+ 3 012,00 грн., листопад + 1 506,00 грн., грудень + 1 571,00 грн. 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 Відповідно до рішення Черкаської обласної ради від 10.09.2021</w:t>
        <w:br/>
        <w:t>№ 8-2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та за зверненням головного розпорядника коштів виконавчого комітету Новодмитрівської сільської ради збільшити річні призначення загального фонду з обласного бюджету місцевим бюджетам по коду доходів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10539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Інші субвенції з місцевого бюджету (соціально-економічний розвиток регіонів) в сумі 65 000,00 грн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більшити видатки споживання загального фонду по виконавчому комітету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МБ 0213121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Утримання та забезпечення діяльності центрів соціальних служб»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65 00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КЕКВ 221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Предмети, матеріали, обладнання та інвентар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сумі 65 000,00 грн. (листопад + 65 000,00 грн.) на придбання матеріалів для поточного ремонту автоматичної пожежної сигналізації на об’єкті:  «Частина нежилого приміщення, що знаходиться за адресою Черкаська обл., Золотоніський р-н., с. Домантове, вул. Сергія Носа 34, для облаштування Центру соціально-психологічної допомоги комунальної установи «Центр надання соціальних послуг Новодмитрівської сільської ради»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6 Відповідно до рішення Черкаської обласної ради від 10.09.2021</w:t>
        <w:br/>
        <w:t>№ 8-29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та за зверненням головного розпорядника коштів виконавчого комітету Новодмитрівської сільської ради збільшити річні призначення загального фонду з обласного бюджету місцевим бюджетам по коду доходів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10539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Інші субвенції з місцевого бюджету (соціально-економічний розвиток регіонів) в сумі 35 000,00 грн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більшити </w:t>
      </w:r>
      <w:bookmarkStart w:id="2" w:name="_Hlk84328530"/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тки споживання загального фонду по виконавчому комітету 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МБ 0214060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«Забезпечення діяльності палаців i будинків культури, клубів, центрів дозвілля та iнших клубних закладів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КЕКВ 221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Предмети, матеріали, обладнання та інвентар»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65 000,00 грн. (листопад + 35 000,00 грн.) на заміну вікон та дверей (придбання віконних та дверних блоків) спортивної зали Вільхівського сільського клуб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7 Відповідно до п.23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.26 та ст.61 Закону України «Про місцеве самоврядування в Україні» та п.7,8 ст.78  Бюджетного кодексу України та в зв'язку з виробничою необхідністю, укладанням договору  з Піщанською сільською радою про  надходження субвенції (додаткова угода № 1 від 01.07.2021 р. (до договору про надання субвенції))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більшити  річні призначення загального фонду з обласного бюджету місцевим бюджетам по коду доходів </w:t>
      </w:r>
      <w:r>
        <w:rPr>
          <w:rFonts w:cs="Times New Roman" w:ascii="Times New Roman" w:hAnsi="Times New Roman"/>
          <w:b/>
          <w:sz w:val="28"/>
          <w:szCs w:val="28"/>
        </w:rPr>
        <w:t xml:space="preserve">41053900 </w:t>
      </w:r>
      <w:r>
        <w:rPr>
          <w:rFonts w:cs="Times New Roman" w:ascii="Times New Roman" w:hAnsi="Times New Roman"/>
          <w:sz w:val="28"/>
          <w:szCs w:val="28"/>
        </w:rPr>
        <w:t>- Інші субвенції з місцевого бюджету на суму 300000,00 грн. (жовтень 2021 року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більшити видатки споживання загального фонду по виконавчому комітету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КПКВК 0213104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 </w:t>
      </w:r>
      <w:bookmarkStart w:id="3" w:name="_GoBack"/>
      <w:bookmarkEnd w:id="3"/>
      <w:r>
        <w:rPr>
          <w:rFonts w:cs="Times New Roman" w:ascii="Times New Roman" w:hAnsi="Times New Roman"/>
          <w:bCs/>
          <w:sz w:val="28"/>
          <w:szCs w:val="28"/>
        </w:rPr>
        <w:t xml:space="preserve"> в сумі 300 000,00 грн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КВ 2111 «Заробітна плата» в сумі: 246 000,00 грн. (на жовтень</w:t>
        <w:br/>
        <w:t>+82 000,00  грн., на листопад +82 000,00 грн., на грудень</w:t>
        <w:br/>
        <w:t>+82 000,00 грн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КВ 2120 «Нарахування на заробітну плату» в сумі:</w:t>
        <w:br/>
        <w:t>54 000,00 грн. (на жовтень + 18 000,00 грн., на листопад</w:t>
        <w:br/>
        <w:t xml:space="preserve">+ 18 000,00 грн., на грудень +18 000,00 грн.)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>Оксана Величко</w:t>
      </w:r>
    </w:p>
    <w:sectPr>
      <w:footerReference w:type="default" r:id="rId2"/>
      <w:type w:val="nextPage"/>
      <w:pgSz w:w="11906" w:h="16838"/>
      <w:pgMar w:left="1701" w:right="567" w:gutter="0" w:header="0" w:top="1134" w:footer="357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  <w:lang w:val="uk-UA"/>
    </w:rPr>
  </w:style>
  <w:style w:type="character" w:styleId="WW8Num3z0">
    <w:name w:val="WW8Num3z0"/>
    <w:qFormat/>
    <w:rPr>
      <w:rFonts w:ascii="Calibri" w:hAnsi="Calibri" w:eastAsia="SimSun;宋体" w:cs="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SimSun;宋体" w:cs=";Times New Roman"/>
      <w:sz w:val="22"/>
      <w:szCs w:val="22"/>
      <w:lang w:val="ru-RU"/>
    </w:rPr>
  </w:style>
  <w:style w:type="character" w:styleId="Style17">
    <w:name w:val="Нижний колонтитул Знак"/>
    <w:qFormat/>
    <w:rPr>
      <w:rFonts w:ascii="Calibri" w:hAnsi="Calibri" w:eastAsia="SimSun;宋体" w:cs=";Times New Roman"/>
      <w:sz w:val="22"/>
      <w:szCs w:val="22"/>
      <w:lang w:val="ru-RU"/>
    </w:rPr>
  </w:style>
  <w:style w:type="character" w:styleId="Style18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33:00Z</dcterms:created>
  <dc:creator>MarinaFV</dc:creator>
  <dc:description/>
  <cp:keywords/>
  <dc:language>en-US</dc:language>
  <cp:lastModifiedBy>User</cp:lastModifiedBy>
  <cp:lastPrinted>2021-10-12T13:43:00Z</cp:lastPrinted>
  <dcterms:modified xsi:type="dcterms:W3CDTF">2021-10-12T17:18:00Z</dcterms:modified>
  <cp:revision>2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