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тниками податків  Черкащини (юридичними особам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січень - </w:t>
      </w:r>
      <w:r>
        <w:rPr>
          <w:rFonts w:cs="Times New Roman" w:ascii="Times New Roman" w:hAnsi="Times New Roman"/>
          <w:b/>
          <w:sz w:val="28"/>
          <w:szCs w:val="28"/>
        </w:rPr>
        <w:t>лип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лачено 557 млн гривень місцевих податків і збор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нформацією начальника Головного управління ДПС у Черкаській області Антона Царюка протягом 7 місяців 2021 року до місцевих бюджетів Черкаської області юридичними особами сплачено 557 млн грн місцевих податків і зборів. Це на 92 млн гривень більше, ніж  за аналогічний період минулого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Із загальної суми  надходжень 465,1 млн грн – це плата за землю,             89,2 млн грн – податок на нерухоме майно, відмінне від земельної ділянки,         1,1 млн грн – транспортний податок та 1,6 млн грн – місцеві збор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е, а саме  23,8 відсотка від загальної суми, перерахували до бюджету суб'єкти господарювання міста Черкаси – 133 млн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.(0472) 33-91-34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s://ck.tax.gov.ua/</w:t>
        </w:r>
      </w:hyperlink>
    </w:p>
    <w:p>
      <w:pPr>
        <w:pStyle w:val="Normal"/>
        <w:spacing w:lineRule="auto" w:line="240" w:before="0" w:after="0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Дата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eastAsia="Calibri" w:cs="Calibri"/>
      <w:b/>
      <w:sz w:val="28"/>
      <w:szCs w:val="24"/>
      <w:lang w:val="uk-U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57:00Z</dcterms:created>
  <dc:creator>Перекопайко Н. А.</dc:creator>
  <dc:description/>
  <cp:keywords/>
  <dc:language>en-US</dc:language>
  <cp:lastModifiedBy>user</cp:lastModifiedBy>
  <cp:lastPrinted>2021-05-13T09:08:00Z</cp:lastPrinted>
  <dcterms:modified xsi:type="dcterms:W3CDTF">2021-08-05T05:29:00Z</dcterms:modified>
  <cp:revision>10</cp:revision>
  <dc:subject/>
  <dc:title/>
</cp:coreProperties>
</file>