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 w:eastAsia="en-US"/>
        </w:rPr>
        <w:t xml:space="preserve">     </w:t>
      </w: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57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Зінику  Володимиру Васильович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4:0502 площею-0,6306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а розташована в межах с.Домантове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6306га (ріллі) гр.Зіника Володимира Василь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0,6306га (ріллі) кадастровий номер 7121583901:02:004:0502 гр.Зінику Володимиру Васильовичу,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у ділянку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Зінику Володимиру Васильовичу, для городництва, в оренду на 49 років,  земельну ділянку кадастровий номер 7121583901:02:004:0502 площею 0,6306га. із земель сільськогосподарського призначення комунальної власності зі зміною цільового призначення – для городництва, яка розташована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Сільський  голова                                                                    А.Кухар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2-12T14:18:00Z</cp:lastPrinted>
  <dcterms:modified xsi:type="dcterms:W3CDTF">2021-09-27T09:33:00Z</dcterms:modified>
  <cp:revision>448</cp:revision>
  <dc:subject/>
  <dc:title>                                                             </dc:title>
</cp:coreProperties>
</file>