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en-US" w:eastAsia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</w:t>
      </w:r>
      <w:r>
        <w:rPr/>
        <w:drawing>
          <wp:inline distT="0" distB="0" distL="0" distR="0">
            <wp:extent cx="466725" cy="59055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3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  27 серпня   2021 року № 13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112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4534" w:hanging="0"/>
        <w:jc w:val="both"/>
        <w:rPr>
          <w:rFonts w:ascii="Times New Roman" w:hAnsi="Times New Roman" w:eastAsia="Arial" w:cs="Times New Roman"/>
          <w:bCs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  надання дозволу  на розробку технічної документації з нормативної грошової оцінки с.Дмитрівка  та с.Матвіївка Новодмитрівської  сільської  ради Золотоніського району Черкаської області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45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34 ст 26 Закону України,, Про місцеве самоврядування в Україні ,, Закону України ,,Про оцінку земель,, від 11.12.2003р №1378-ІУ(зі змінами), податкового кодексу України від 02.12.2010р.(із змінами),       враховуючи рекомендації Комісії з питань земельних відносин, природокористування, благоустрою, планування території, будівництва, архітектури, Новодмитрівська сільська рада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spacing w:before="0" w:after="0"/>
        <w:ind w:left="3540"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                В И Р І Ш И Л А 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1.Виконавчому комітету Новодмитрівської  сільської  ради замовити в ДП,,Черкаський науково-дослідний  та проектний інститут землеустрою,, технічну документацію з нормативної грошової оцінки  земель  с.Дмитрівка та с.Матвіївка Новодмитрівської сільської ради Золотоніського район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0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даним рішенням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 голова                                                       А.Кухаренко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766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31de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931dec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unhideWhenUsed/>
    <w:qFormat/>
    <w:rsid w:val="00931dec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931dec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931dec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qFormat/>
    <w:rsid w:val="00931dec"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931dec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e6721"/>
    <w:rPr>
      <w:rFonts w:eastAsia="" w:eastAsiaTheme="minorEastAsia"/>
      <w:lang w:eastAsia="ru-RU"/>
    </w:rPr>
  </w:style>
  <w:style w:type="character" w:styleId="Style15" w:customStyle="1">
    <w:name w:val="Основной текст Знак"/>
    <w:basedOn w:val="DefaultParagraphFont"/>
    <w:qFormat/>
    <w:rsid w:val="00d66330"/>
    <w:rPr>
      <w:rFonts w:ascii="Times New Roman" w:hAnsi="Times New Roman" w:eastAsia="Times New Roman" w:cs="Times New Roman"/>
      <w:sz w:val="20"/>
      <w:szCs w:val="24"/>
      <w:lang w:val="uk-UA" w:eastAsia="ru-RU"/>
    </w:rPr>
  </w:style>
  <w:style w:type="character" w:styleId="InternetLink">
    <w:name w:val="Hyperlink"/>
    <w:basedOn w:val="DefaultParagraphFont"/>
    <w:uiPriority w:val="99"/>
    <w:rsid w:val="00d6633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d66330"/>
    <w:pPr>
      <w:pBdr>
        <w:bottom w:val="single" w:sz="12" w:space="1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931de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1" w:customStyle="1">
    <w:name w:val="Абзац списка1"/>
    <w:basedOn w:val="Normal"/>
    <w:qFormat/>
    <w:rsid w:val="00931dec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31de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4"/>
    <w:uiPriority w:val="99"/>
    <w:unhideWhenUsed/>
    <w:rsid w:val="00de6721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97055B-6B9E-4745-9DDD-058E153DFE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44</Words>
  <Characters>1391</Characters>
  <CharactersWithSpaces>163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32:00Z</dcterms:created>
  <dc:creator>User</dc:creator>
  <dc:description/>
  <dc:language>en-US</dc:language>
  <cp:lastModifiedBy>ZemvidIL</cp:lastModifiedBy>
  <cp:lastPrinted>2021-09-10T11:20:00Z</cp:lastPrinted>
  <dcterms:modified xsi:type="dcterms:W3CDTF">2021-09-10T11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