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03.11.2021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овлення Реєстру е-лікарняних: в особистих кабінетах з’явились позначки про зв’язок з виробництвом, а е-лікарняні по вагітності стають готовими до сплати вчасно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початку впровадження в Україні електронних лікарняних механізм роботи з ними постійно доопрацьовували. Сьогодні система враховує безліч нюансів, пропозиції від бухгалтерів, роботодавців і фахівців Фонду соціального страхування України. Водночас, Електронний реєстр листків непрацездатності і особисті кабінети на вебпорталі Пенсійного фонду продовжують оновлювати досі, аналізуючи зворотній зв’язок, наявні зауваження і кейси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ні оновлення стосуються позначки про зв’язок страхового випадку із виробництвом, а також врегульовують набуття е-лікарняними по вагітності та пологах статусу «готовий до сплати»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’язок із виробництвом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лежно від обставин набуття хвороби або отримання травми, пацієнту відкриється е-лікарняний з причини «Тимчасова непрацездатність з хвороби або травми, що не пов’язані з нещасним випадком на виробництві». Однак, якщо випадок стався внаслідок професійної діяльності працівника, одночасно буде розпочато процедуру розслідування. Участь в розслідуванні професійного захворювання або нещасного випадку беруть, зокрема, представники Фонду соціального страхування України – якщо під час розслідування зв’язок з виробництвом буде підтверджено, вони оновлять причину непрацездатності в електронному лікарняному. Така причина непрацездатності відображається додатково і встановлюється лікарями Фонду соціального страхування України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к раніше в особистих кабінетах страхувальників на вебпорталі Пенсійного фонду встановлена ФССУ причина не відображалась, що створювало складнощі при призначенні допомоги і оформленні заяви-розрахунку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му з останніх оновлень це було виправлено – тепер зазначений лікарями Фонду зв’язок із виробництвом відображається як причина непрацездатності і доступний при перегляді е-лікарняного в особистих кабінетах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буття статусу «готовий до сплати»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ідміну від решти електронних лікарняних, які стають готовими до сплати через 7 днів після дати закриття, е-лікарняні по вагітності та пологах вважаються виданими та є готовими до сплати через 7 днів після дати відкриття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 раніше е-лікарняні по вагітності та пологах не змінювали свій статус на «готовий до сплати» попри вичерпання строків. У таких випадках ми радили страхувальникам орієнтуватись на дати і починати призначення матеріального забезпечення на восьмий день після вказаної дати відкриття, навіть якщо статус залишився «закритим»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ьогодні це врегульовано – лікарняний по вагітності змінить свій статус з «закритий» на «готовий до сплати» через 7 днів після дати свого створен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олотоніське відділення управління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иконавчої дирекції Фонду соціального                   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ахування України у Черкаській області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rFonts w:ascii="Antiqua;Times New Roman" w:hAnsi="Antiqua;Times New Roman" w:cs="Antiqua;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7:00Z</dcterms:created>
  <dc:creator>Тетяна Олегівна Малашенко</dc:creator>
  <dc:description/>
  <cp:keywords/>
  <dc:language>en-US</dc:language>
  <cp:lastModifiedBy>Могила Світлана Степанівна</cp:lastModifiedBy>
  <cp:lastPrinted>2019-04-10T14:02:00Z</cp:lastPrinted>
  <dcterms:modified xsi:type="dcterms:W3CDTF">2021-11-03T06:06:00Z</dcterms:modified>
  <cp:revision>5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