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ЕРЖАВНА ПОДАТКОВА СЛУЖБА  УКРАЇН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ГОЛОВНЕ УПРАВЛІННЯ ДПС У ЧЕРКАСЬКІЙ ОБЛАСТІ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СЕКТОР ІНФОРМАЦІЙНОЇ ВЗАЄМОДІЇ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sz w:val="20"/>
          <w:szCs w:val="20"/>
        </w:rPr>
        <w:t xml:space="preserve">вул. Хрещатик,235, м. Черкаси, 18002, тел.(0472) 33-91-34, e-mail: </w:t>
      </w:r>
      <w:hyperlink r:id="rId2">
        <w:r>
          <w:rPr>
            <w:rStyle w:val="InternetLink"/>
            <w:rFonts w:eastAsia="Calibri"/>
            <w:color w:val="0000FF"/>
            <w:sz w:val="20"/>
            <w:szCs w:val="20"/>
            <w:u w:val="single"/>
          </w:rPr>
          <w:t>ck.zmi@tax.gov.ua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6"/>
          <w:szCs w:val="26"/>
        </w:rPr>
      </w:pPr>
      <w:r>
        <w:rPr>
          <w:rFonts w:eastAsia="Calibri"/>
          <w:b/>
          <w:bCs/>
          <w:kern w:val="2"/>
          <w:sz w:val="26"/>
          <w:szCs w:val="26"/>
        </w:rPr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тковий борг спадкоємців</w:t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docs.dtkt.ua/doc/2755-17?page=7" \l "pn1065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пп. 37.3.2 п. 37.3 ст. 37 Податкового кодексу України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(далі – ПКУ) підставами для припинення податкового обов’язку, є, зокрема, смерть фізичної особи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Згідно з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docs.dtkt.ua/doc/2755-17?page=20" \l "pn3020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п. 99.1 ст. 99 ПКУ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виконання грошових зобов’язань та/або погашення податкового боргу фізичної особи (у тому числі фізичної особи – підприємця, фізичної особи, яка провадить незалежну професійну діяльність) у разі її смерті або оголошення судом померлою здійснюється її спадкоємцями, які прийняли спадщину (крім держави), в межах вартості майна, що успадковується, та пропорційно частці у спадщині на дату її відкритт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тензії спадкоємцям пред’являються контролюючими органами в порядку, встановленому цивільним законодавством України для пред’явлення претензій кредиторами спадкодавц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кінчення строку прийняття спадщини грошові зобов’язання та/або податковий борг спадкодавця стають грошовими зобов’язаннями та/або податковим боргом спадкоємців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строку прийняття спадщини на грошові зобов’язання та/або податковий борг спадкодавців пеня не нараховується.</w:t>
      </w:r>
    </w:p>
    <w:p>
      <w:pPr>
        <w:pStyle w:val="Style15"/>
        <w:spacing w:before="0" w:after="0"/>
        <w:ind w:firstLine="72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docs.dtkt.ua/doc/2755-17?page=25" \l "pn3986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Пунктом 162.3 ст. 162 ПКУ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встановлено, що у разі смерті платника податку або оголошення його судом померлим чи визнання безвісно відсутнім податок за останній податковий період справляється з нарахованих на його користь доходів. Відповідно до цього останнім податковим періодом вважається період, який закінчується днем, на який відповідно припадає смерть такого платника податку, винесення такого судового рішення. У разі відсутності нарахованих доходів податок сплаті не підлягає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Особою, відповідальною за погашення грошових зобов’язань чи податкового боргу платника податків, є стосовно фізичної особи, яка померла або визнана судом безвісно відсутньою або оголошена померлою, особи, які вступають у права спадщини або уповноважені здійснювати розпорядження майном такої особи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docs.dtkt.ua/doc/2755-17?page=20" \l "pn2985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п. 97.4 ст. 97 ПКУ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З огляду на вищезазначене, після закінчення строку прийняття спадщини грошові зобов’язання спадкодавця стають грошовими зобов’язаннями та/або податковим боргом спадкоємців, які прийняли спадщину пропорційно частці у спадщині на дату її відкриття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tax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5:31:00Z</dcterms:created>
  <dc:creator>I_Koval_OM</dc:creator>
  <dc:description/>
  <cp:keywords/>
  <dc:language>en-US</dc:language>
  <cp:lastModifiedBy>user</cp:lastModifiedBy>
  <cp:lastPrinted>2021-05-07T08:41:00Z</cp:lastPrinted>
  <dcterms:modified xsi:type="dcterms:W3CDTF">2021-05-11T07:50:00Z</dcterms:modified>
  <cp:revision>8</cp:revision>
  <dc:subject/>
  <dc:title>ДПС у Дніпропетровській області звертає увагу, що підставами для припинення податкового обов’язку, крім його виконання, є, зокрема, смерть фізичної особи</dc:title>
</cp:coreProperties>
</file>