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17 листопада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 142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3.4642 га , кадастровий   номер  7121587800:05:010:0511 зі зміною цільового призначення  з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>яка розміщена в адміністративних межах  Новодмитрівської сільської ради Золотоніського району Черкаської області(за межами  с.Дмитрівк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7F38FAE-0D0E-421E-BAF8-F3050A1D59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30</Words>
  <Characters>1887</Characters>
  <CharactersWithSpaces>2213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4:00Z</dcterms:created>
  <dc:creator>User</dc:creator>
  <dc:description/>
  <dc:language>en-US</dc:language>
  <cp:lastModifiedBy>User</cp:lastModifiedBy>
  <cp:lastPrinted>2021-09-10T11:21:00Z</cp:lastPrinted>
  <dcterms:modified xsi:type="dcterms:W3CDTF">2021-11-12T0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