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66090" cy="590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Новодмитрівська сільськ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</w:t>
      </w:r>
      <w:r>
        <w:rPr>
          <w:b/>
          <w:sz w:val="28"/>
          <w:szCs w:val="28"/>
          <w:lang w:val="uk-UA"/>
        </w:rPr>
        <w:t>Золотоніського району  Черкаської області</w:t>
      </w:r>
    </w:p>
    <w:p>
      <w:pPr>
        <w:pStyle w:val="Normal"/>
        <w:ind w:hanging="14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ind w:hanging="142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 xml:space="preserve">4 сесія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Рішення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« 28 »  січня  2021 року№ 4 – 40 /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ІІІ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.Нова Дмитр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81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роекту землеустрою щодо відведення земельних ділянок  у оренду терміном на 49років гр. Бараннику Валерію Івановичу   для  городництва загальною площею- 1.1184га 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  <w:lang w:val="uk-UA"/>
        </w:rPr>
        <w:t>кадастровий номер 7121583901:01:006:0504площею 0.4100га кадастровий номер 7121583901:02:005:0536 площею0.4875 та кадастровий номер 7121583901:02:005:0538  площею 0.2209га зі зміною цільовоо призначення</w:t>
      </w:r>
      <w:r>
        <w:rPr>
          <w:sz w:val="28"/>
          <w:szCs w:val="28"/>
          <w:lang w:val="uk-UA"/>
        </w:rPr>
        <w:t xml:space="preserve">  які розташовані в с.Домантове в межах   Новодмитрівської сільської ради Золотоніського район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Розглянувши проект землеустрою щодо відведення земельних ділянок загальною площею 1,1184 га (ріллі) гр.Баранника Валерія Івановича, в оренду терміном на 49 років, для городництва, за рахунок земель комунальної власності, що знаходиться в межах с.Домантове  відповідно до  ст. 12,36, 119, 124, 126 Земельного Кодексу України та п.34 ч.1 ст.26 Закону України «Про місцеве самоврядування в Україні» сесія сільської ради вирішила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твердити проект землеустрою щодо відведення земельних ділянок загальною площею  1,1184га (ріллі) гр.Бараннику Валерію Івановичу,  в оренду терміном на 49 років, для городництва, за рахунок земель комунальної власності, що знаходяться в межах с.Домантове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Сільському голові Кухаренку А. зареєструвати право комунальної власності на земельні ділянки зазначені в п.1 даного ріше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Надати  гр.Бараннику Валерію  Івановичу,  для городництва, в оренду на 49 років,  земельні ділянки кадастровий номер 7121583901:01:006:0504 площею 0,4100га. кадастровий номер 7121583901:02:005:0536 площею  0,4875га. 7121583901:02:005:0538 площею 0,2209га  із земель сільськогосподарського призначення комунальної власності зі зміною цільового призначення – для городництва, які розташовані в межах с.Домантове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Встановити орендну плату в розмірі 4,5% від нормативно-грошової оцін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Зареєструвати договір оренди відповідно до законодавства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 Контроль за виконанням ць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ішення покласти на постійну </w:t>
      </w:r>
      <w:r>
        <w:rPr>
          <w:sz w:val="28"/>
          <w:szCs w:val="28"/>
          <w:lang w:val="uk-UA"/>
        </w:rPr>
        <w:t>комісію з питань земельних відносин, природокористування, благоустрою, планування території, будівництва та архітектур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ільський голова                                                                           А.Кухаренко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3:00:00Z</dcterms:created>
  <dc:creator>user</dc:creator>
  <dc:description/>
  <cp:keywords/>
  <dc:language>en-US</dc:language>
  <cp:lastModifiedBy>user</cp:lastModifiedBy>
  <cp:lastPrinted>2021-11-09T09:53:00Z</cp:lastPrinted>
  <dcterms:modified xsi:type="dcterms:W3CDTF">2021-11-09T07:54:00Z</dcterms:modified>
  <cp:revision>5</cp:revision>
  <dc:subject/>
  <dc:title>                                                             </dc:title>
</cp:coreProperties>
</file>