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17 листопада 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 xml:space="preserve">- 149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плошею-2.1875га</w:t>
      </w:r>
      <w:bookmarkStart w:id="0" w:name="_GoBack"/>
      <w:bookmarkEnd w:id="0"/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щодо відведення земельної ділянки   площею 2.1875 га  кадастровий   номер  7121584300:05:003:0507 зі зміною цільового призначення  з з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 КВЦПЗ 17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 xml:space="preserve">яка розміщена в адміністративних межах  Новодмитрівської сільської ради Золотоніського району Черкаської області(за межами 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  <w:lang w:val="uk-UA"/>
        </w:rPr>
        <w:t>.Драбівці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E42DCC7-60B7-481D-9F27-EFBA9C3083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47</Words>
  <Characters>1982</Characters>
  <CharactersWithSpaces>2325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30:00Z</dcterms:created>
  <dc:creator>User</dc:creator>
  <dc:description/>
  <dc:language>en-US</dc:language>
  <cp:lastModifiedBy>User</cp:lastModifiedBy>
  <cp:lastPrinted>2021-09-10T11:26:00Z</cp:lastPrinted>
  <dcterms:modified xsi:type="dcterms:W3CDTF">2021-11-12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