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 17 листопада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144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                    площею-5.7921га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 щодо відведення земельної ділянки   площею 5.7921 га,  кадастровий   номер  7121584300:08:002:0501 зі зміною цільового призначення  з 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>на  для ведення  товарного сільськогосподарського виробництва КВЦПЗ 01.01,</w:t>
      </w:r>
      <w:r>
        <w:rPr>
          <w:rFonts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 xml:space="preserve">яка розміщена в адміністративних межах  Новодмитрівської сільської ради Золотоніського району Черкаської області(за межами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  <w:lang w:val="uk-UA"/>
        </w:rPr>
        <w:t>.Драбівці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E387FF-0774-40ED-B690-703C125504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35</Words>
  <Characters>1912</Characters>
  <CharactersWithSpaces>2243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38:00Z</dcterms:created>
  <dc:creator>User</dc:creator>
  <dc:description/>
  <dc:language>en-US</dc:language>
  <cp:lastModifiedBy>User</cp:lastModifiedBy>
  <cp:lastPrinted>2021-09-10T11:23:00Z</cp:lastPrinted>
  <dcterms:modified xsi:type="dcterms:W3CDTF">2021-11-12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