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ільської ради</w:t>
      </w:r>
    </w:p>
    <w:p>
      <w:pPr>
        <w:pStyle w:val="Style19"/>
        <w:ind w:firstLine="595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ід  27 серпня 2021 № 13-2/VІІ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до рішення сесії  Новодмитрівської сільської ради № 13-2/VІІІ від 27.08.2021 «Про внесення змін до рішення сільської ради від 24.12.2020</w:t>
        <w:br/>
        <w:t>№ 3-74/VIIІ «Про бюджет Новодмитрівської сільської</w:t>
        <w:br/>
        <w:t>територіальної громади на 2021 рік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(23571000000)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е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гляду на вищезазначене, існує необхідність  внесення змін в частині  перерозподілу коштів в межах їх загального обсягу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фертів з місцевих бюджетів та до держаного бюджету відповідно до клопотань головних  розпорядників коштів/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5.08.2021 року № 1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ПЕРЕРОЗПОДІЛ В МЕЖАХ РІЧНИХ ПРИЗНАЧЕНЬ</w:t>
      </w:r>
    </w:p>
    <w:p>
      <w:pPr>
        <w:pStyle w:val="Style20"/>
        <w:numPr>
          <w:ilvl w:val="1"/>
          <w:numId w:val="1"/>
        </w:numPr>
        <w:spacing w:before="0" w:after="0"/>
        <w:ind w:left="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 зверненням головного розпорядника коштів відділу бухгалтерського обліку та звітності ( виконавчий комітет):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 w:eastAsia="en-US"/>
        </w:rPr>
        <w:t xml:space="preserve">1.1.1 Зменшити асигнування по загальному фонду сільського бюджету на сумі </w:t>
      </w:r>
      <w:r>
        <w:rPr>
          <w:color w:val="000000"/>
          <w:sz w:val="28"/>
          <w:szCs w:val="28"/>
          <w:lang w:val="uk-UA"/>
        </w:rPr>
        <w:t>218 760,00 грн.</w:t>
      </w:r>
      <w:r>
        <w:rPr>
          <w:sz w:val="28"/>
          <w:szCs w:val="28"/>
          <w:lang w:val="uk-UA" w:eastAsia="en-US"/>
        </w:rPr>
        <w:t>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7130 «Здійснення заходів із землеустрою» </w:t>
      </w:r>
      <w:r>
        <w:rPr>
          <w:color w:val="000000"/>
          <w:sz w:val="28"/>
          <w:szCs w:val="28"/>
          <w:lang w:val="uk-UA"/>
        </w:rPr>
        <w:t>в сумі:</w:t>
        <w:br/>
        <w:t>180 000, 00 грн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КВ 2240 «Оплата послуг (крім комунальних)» в сумі: 180 000, 00 грн.  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(вересень -106 538,00 грн., жовтень -36 414,00 грн., листопад -28 700,00 грн., грудень -8 348,00 грн.)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0160 «Керівництво і управління у відповідній сфері у містах, селищах, селах, територіальних громадах» </w:t>
      </w:r>
      <w:r>
        <w:rPr>
          <w:color w:val="000000"/>
          <w:sz w:val="28"/>
          <w:szCs w:val="28"/>
          <w:lang w:val="uk-UA"/>
        </w:rPr>
        <w:t>в сумі: 38 760, 00 грн. 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КВ 2240 «Оплата послуг (крім комунальних)» в сумі: 38 760, 00 грн.  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(вересень-38 760,00 грн.)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b/>
          <w:bCs/>
          <w:sz w:val="28"/>
          <w:szCs w:val="28"/>
          <w:lang w:val="uk-UA" w:eastAsia="en-US"/>
        </w:rPr>
        <w:t>1.1.2</w:t>
      </w:r>
      <w:r>
        <w:rPr>
          <w:sz w:val="28"/>
          <w:szCs w:val="28"/>
          <w:lang w:val="uk-UA" w:eastAsia="en-US"/>
        </w:rPr>
        <w:t xml:space="preserve"> Зменшити асигнування по </w:t>
      </w:r>
      <w:r>
        <w:rPr>
          <w:color w:val="000000"/>
          <w:sz w:val="28"/>
          <w:szCs w:val="28"/>
          <w:lang w:val="uk-UA"/>
        </w:rPr>
        <w:t>спеціальному фонду (бюджет розвитку) сільського бюджету в сумі 68 305,00 грн.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0160 «Керівництво і управління у відповідній сфері у містах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селищах, селах, територіальних громадах» </w:t>
      </w:r>
      <w:r>
        <w:rPr>
          <w:color w:val="000000"/>
          <w:sz w:val="28"/>
          <w:szCs w:val="28"/>
          <w:lang w:val="uk-UA"/>
        </w:rPr>
        <w:t>в сумі 25 277,00 гр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 КЕКВ 3110 «Придбання обладнання і предметів довгострокового користування» в сумі 25 277,00 грн. (вересень - 25 277,00 грн.) 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КПКВК 0217324 «Будівництво установ та закладів культури»</w:t>
      </w:r>
      <w:r>
        <w:rPr>
          <w:color w:val="000000"/>
          <w:sz w:val="28"/>
          <w:szCs w:val="28"/>
          <w:lang w:val="uk-UA"/>
        </w:rPr>
        <w:t xml:space="preserve"> в сумі</w:t>
        <w:br/>
        <w:t>42 949,00 грн.</w:t>
      </w:r>
    </w:p>
    <w:p>
      <w:pPr>
        <w:pStyle w:val="Style2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КЕКВ 3142 «Реконструкція та реставрація інших  об’єктів» в сумі</w:t>
        <w:br/>
        <w:t>42 949 грн. (вересень - 42 949,00 грн.).</w:t>
      </w:r>
    </w:p>
    <w:p>
      <w:pPr>
        <w:pStyle w:val="Style20"/>
        <w:spacing w:before="0" w:after="0"/>
        <w:ind w:hanging="28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    </w:t>
      </w: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7363 «Виконання інвестиційних проектів в рамках здійснення заходів щодо соціально-економічного розвитку окремих територій» </w:t>
      </w:r>
      <w:r>
        <w:rPr>
          <w:color w:val="000000"/>
          <w:sz w:val="28"/>
          <w:szCs w:val="28"/>
          <w:lang w:val="uk-UA"/>
        </w:rPr>
        <w:t>в сум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9,00 грн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  КЕКВ 3132 «Капітальний ремонт інших об’єктів» в сумі: 79,00 грн.</w:t>
        <w:br/>
        <w:t xml:space="preserve">(вересень - 79,00 грн.) 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 </w:t>
      </w:r>
      <w:r>
        <w:rPr>
          <w:b/>
          <w:bCs/>
          <w:color w:val="000000"/>
          <w:sz w:val="28"/>
          <w:szCs w:val="28"/>
          <w:lang w:val="uk-UA"/>
        </w:rPr>
        <w:t>1.1.3</w:t>
      </w:r>
      <w:r>
        <w:rPr>
          <w:color w:val="000000"/>
          <w:sz w:val="28"/>
          <w:szCs w:val="28"/>
          <w:lang w:val="uk-UA"/>
        </w:rPr>
        <w:t xml:space="preserve"> Збільшити асигнування по загальному фонду сільського бюджету в сумі 121 760,00 грн. 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2111 «Первинна медична допомога населенню, що надається центрами первинної медичної (медико-санітарної) допомоги» </w:t>
      </w:r>
      <w:r>
        <w:rPr>
          <w:color w:val="000000"/>
          <w:sz w:val="28"/>
          <w:szCs w:val="28"/>
          <w:lang w:val="uk-UA"/>
        </w:rPr>
        <w:t>в сум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90 000,00 грн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ЕКВ 2610 « Субсидії та поточні трансферти підприємствам (установам, організаціям) в сумі: 90 000,00 грн. (вересень + 90 000,00 грн.) для надання коштів для придбання медикаментів та виробів медичного призначення, паливно-мастильних матеріалів в сумі 77 015,00 грн. та для оплати за  послуги в сумі 12 985,00 грн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2152 «Інші програми та заходи у сфері охорони здоров’я»  </w:t>
      </w:r>
      <w:r>
        <w:rPr>
          <w:color w:val="000000"/>
          <w:sz w:val="28"/>
          <w:szCs w:val="28"/>
          <w:lang w:val="uk-UA"/>
        </w:rPr>
        <w:t>в сум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1 760,00 грн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КЕКВ 2610 «Субсидії та поточні трансферти підприємствам (установам, організаціям)» в сумі: 31 760,00 грн. (вересень +31 760,00 грн.) для надання коштів для забезпечення осіб з інвалідністю, інших окремих категорій населення медичними виробами та іншими засобами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1.1.4</w:t>
      </w:r>
      <w:r>
        <w:rPr>
          <w:color w:val="000000"/>
          <w:sz w:val="28"/>
          <w:szCs w:val="28"/>
          <w:lang w:val="uk-UA"/>
        </w:rPr>
        <w:t xml:space="preserve"> Збільшити асигнування по спеціальному фонду  (бюджет розвитку) сільського бюджету в сумі 50 277,00 грн.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  </w:t>
      </w: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217324 «Будівництво установ та закладів культури»</w:t>
      </w:r>
      <w:r>
        <w:rPr>
          <w:color w:val="000000"/>
          <w:sz w:val="28"/>
          <w:szCs w:val="28"/>
          <w:lang w:val="uk-UA"/>
        </w:rPr>
        <w:t xml:space="preserve"> в сумі 50 277,00 грн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ЕКВ 3132 «Капітальний ремонт інших об’єктів» в сумі: 50 277,00 грн. (вересень +50 277,00 грн.) для оплати за капітальний ремонт фасаду будівлі Мелесівського сільського клубу (Черкаська область, Золотоніський район, с. Мелесівка, вул. Незалежності)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1.5 </w:t>
      </w:r>
      <w:r>
        <w:rPr>
          <w:color w:val="000000"/>
          <w:sz w:val="28"/>
          <w:szCs w:val="28"/>
          <w:lang w:val="uk-UA"/>
        </w:rPr>
        <w:t>Перерозподілити планові призначення бюджетних коштів по спеціальному фонду (бюджет розвитку) бюджету  по установі: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ПКВК 02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КЕКВ 3110 «Придбання обладнання і предметів довгострокового користування»  на КЕКВ 3122 «Капітальне будівництво (придбання) інших об’єктів»  в сумі 49 900,00 грн. (вересень +49 900,00 грн.) для придбання котла КТ-2Е с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Нова Дмитрівка .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  <w:lang w:val="uk-UA"/>
        </w:rPr>
        <w:t>За зверненням головного розпорядника коштів - відділу освіти: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1.2.1</w:t>
      </w:r>
      <w:r>
        <w:rPr>
          <w:color w:val="000000"/>
          <w:sz w:val="28"/>
          <w:szCs w:val="28"/>
          <w:lang w:val="uk-UA"/>
        </w:rPr>
        <w:t xml:space="preserve"> Збільшити асигнування по загальному фонду сільського бюджету в сумі 97 000,00 грн.:  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о</w:t>
      </w:r>
      <w:r>
        <w:rPr>
          <w:b/>
          <w:bCs/>
          <w:color w:val="000000"/>
          <w:sz w:val="28"/>
          <w:szCs w:val="28"/>
          <w:lang w:val="uk-UA"/>
        </w:rPr>
        <w:t xml:space="preserve"> КПКВК 0611021 «Надання загальної середньої освіти закладами загальної середньої освіти» </w:t>
      </w:r>
      <w:r>
        <w:rPr>
          <w:color w:val="000000"/>
          <w:sz w:val="28"/>
          <w:szCs w:val="28"/>
          <w:lang w:val="uk-UA"/>
        </w:rPr>
        <w:t>в сум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97 000,00 грн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ЕКВ 2210 «Предмети, матеріали, обладнання та інвентар» в сумі: 47 000,00 грн. (вересень + 47 000,00 грн.) для оплати за матеріали</w:t>
        <w:br/>
        <w:t>(30 000,00 грн.- для опалення в котельні Вільхівського НВК; 17 000,00 грн.- для ґанку Скориківської ЗОШ)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КВ 2240 «Оплата послуг (крім комунальних)» в сумі: 50 000,00 грн. (вересень +50 000,00 грн.) для оплати за поточний ремонт  (30 000,00 грн.       – поточний ремонт стелі в кабінеті української мови в Домантівському НВК; 20 000,00 – поточний ремонт покрівлі центрального входу у приміщення Драбівецького НВК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1.2.2</w:t>
      </w:r>
      <w:r>
        <w:rPr>
          <w:sz w:val="28"/>
          <w:szCs w:val="28"/>
          <w:lang w:val="uk-UA"/>
        </w:rPr>
        <w:t xml:space="preserve"> Збільшити асигнування по спеціальному фонду (бюджет розвитку) сільського бюджету в сумі 18 028,00 грн.: 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>КПКВК 0611021 «Надання загальної середньої освіти закладами загальної середньої освіти»</w:t>
      </w:r>
      <w:r>
        <w:rPr>
          <w:sz w:val="28"/>
          <w:szCs w:val="28"/>
          <w:lang w:val="uk-UA"/>
        </w:rPr>
        <w:t xml:space="preserve">  по КЕКВ 3110 «Придбання обладнання і предметів довгострокового користування» в сумі  18 028,00 грн.</w:t>
        <w:br/>
        <w:t>(вересень  + 18 028,00 грн.).</w:t>
      </w:r>
    </w:p>
    <w:p>
      <w:pPr>
        <w:pStyle w:val="Style20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ЗМІНИ ЗА РАХУНОК ТРАНСФЕРТІ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ідповідно до п.23 ст. 26 та ст.61 Закону України «Про місцеве самоврядування в Україні та п 7,8 ст.78 Бюджетного кодексу України та в зв’язку з виробничою необхідністю, укладенням договору з Зорівською сільською радою про надання субвенції (договір № 1/8 від 25.08.2021 р.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1 Збільшити річні призначення загального фонду  з обласного бюджету місцевим бюджетам по коду доходів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10539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Інші субвенції з місцевог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» на суму 84 680,00 грн.(вересень + 84 680,00 грн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Збільшити  видаткову частину сільського бюджету по загальному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15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«Забезпечення діяльності інклюзивно-ресурсних центрів за рахунок коштів місцевого бюджету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5 00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271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Оплата теплопостачанн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5 000,00 грн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(вересень +5 000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3 Збільшити  видаткову частину сільського бюджету по загальному фонду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К 061116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79 680,00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11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Заробітна плат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65 311,00 грн. (вересень +65 311,00 грн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12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рахування на оплату праці» </w:t>
      </w:r>
      <w:r>
        <w:rPr>
          <w:rFonts w:cs="Times New Roman" w:ascii="Times New Roman" w:hAnsi="Times New Roman"/>
          <w:sz w:val="28"/>
          <w:szCs w:val="28"/>
          <w:lang w:val="uk-UA"/>
        </w:rPr>
        <w:t>в сумі 14 369,00 грн. (вересень + 14 369,00 грн.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ІНШ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 Відновити помилково розподілені кошти перевиконання дохідної частини бюджету за 6 місяців 2021 року у сумі 50 000,00 грн. що направлені рішенням сесії </w:t>
      </w:r>
      <w:r>
        <w:rPr>
          <w:rFonts w:cs="Times New Roman" w:ascii="Times New Roman" w:hAnsi="Times New Roman"/>
          <w:bCs/>
          <w:sz w:val="28"/>
          <w:szCs w:val="28"/>
        </w:rPr>
        <w:t>від  28 липня 2021 № 12-15/VІ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КПКВК 021977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«Інші субвенції з місцевого бюджету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більшити видатки споживання загального фонду в сумі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0 000,00 грн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КВ 262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оточні трансферти органам державного управління інших рівн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: 50 000,00 грн.(серпень + 50 000,00 грн.) для виділення коштів на підтримку діяльності управління соціального захисту населення Золотоніської районної державної адміністрації Черкас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цілей прог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2 Направити кошти перевиконання дохідної частини бюджету за 6 місяців 2021 року у сумі 50 000,00 грн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КПКВК 0219800 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val="uk-UA"/>
        </w:rPr>
        <w:t>«Субвенція з місцевого бюджету державному бюджету на виконання програм соціально-економічного розвитку регіонів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ільшити видатки споживання загального фонду в сум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0 000,00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uk-UA"/>
        </w:rPr>
        <w:t>КЕКВ 2620 «Поточні трансферти органам державного управління інших рівнів» в сумі: 50 000,00 грн.(серпень +50 000,00 грн.) для виділення коштів на підтримку діяльності управління соціального захисту населення Золотоніської районної державної адміністрації Черкас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цілей прог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 В зв’язку з внесенням змін до Програми «Поліцейський офіцер громади» Новодмитрівської сільської ради на 2021-2023 роки (рішення сільської ради від 27.08.2021 № 13-5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 внесення змін до  Програми «Поліцейський офіцер громади» Новодмитрівської сільської  ради на 2021- 2023 роки») уточнити напрям видатків розвитку  по  КПКВК 0219800 «Субвенція з місцевого бюджету державному бюджету на виконання програм соціально-економічного розвитку регіонів»  по КЕКВ 3220 «Придбання обладнання і предметів довгострокового користування» в сумі 500 000,00 грн.</w:t>
        <w:br/>
        <w:t>(травень + 500 000,00грн.), а саме: субвенція Головному управлінню Національної поліції в Черкаській області на придбання автомобіля для дільничного офіцера поліції (який закріплений за Новодмитрівською ТГ) Золотоніського РВП ГУНП в Черкаській області по Програмі «Поліцейський офіцер громади» Новодмитрівської сільської ради  на 2021-2023 ро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фінансового відділу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Оксана Велич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3" w:hanging="73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3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SimSun;宋体" w:cs="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1363">
    <w:name w:val="1363"/>
    <w:qFormat/>
    <w:rPr/>
  </w:style>
  <w:style w:type="character" w:styleId="2712">
    <w:name w:val="2712"/>
    <w:qFormat/>
    <w:rPr/>
  </w:style>
  <w:style w:type="character" w:styleId="3041">
    <w:name w:val="3041"/>
    <w:qFormat/>
    <w:rPr/>
  </w:style>
  <w:style w:type="character" w:styleId="1561">
    <w:name w:val="1561"/>
    <w:qFormat/>
    <w:rPr/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6:00Z</dcterms:created>
  <dc:creator>MarinaFV</dc:creator>
  <dc:description/>
  <cp:keywords/>
  <dc:language>en-US</dc:language>
  <cp:lastModifiedBy>Oksana</cp:lastModifiedBy>
  <cp:lastPrinted>2021-09-03T13:12:00Z</cp:lastPrinted>
  <dcterms:modified xsi:type="dcterms:W3CDTF">2021-09-03T10:1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