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18</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6.226 га,  кадастровий   номер  7121583500:12:001:0653 зі зміною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КВЦПЗ 16.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яка розміщена в адміністративних межах  Новодмитрівської сільської ради Золотоніського району Черкаської області(за межами с.Дмитрівка)</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2.Зобов’язати  ПП ‘’Черкаську агробіржу’’</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766A5E3-F677-427C-8148-EAC17255F7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357</Words>
  <Characters>2040</Characters>
  <CharactersWithSpaces>2393</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26:00Z</dcterms:created>
  <dc:creator>User</dc:creator>
  <dc:description/>
  <dc:language>en-US</dc:language>
  <cp:lastModifiedBy>ZemvidIL</cp:lastModifiedBy>
  <cp:lastPrinted>2021-09-10T11:22:00Z</cp:lastPrinted>
  <dcterms:modified xsi:type="dcterms:W3CDTF">2021-09-10T11: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