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drawing>
          <wp:inline distT="0" distB="0" distL="0" distR="0">
            <wp:extent cx="45085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8 сесія  VIІ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д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8 травня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2021року № 8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1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Нова Дмитрівк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віт про виконанн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б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юджет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Новодмитрівської  ТГ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з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квартал  20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рок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 xml:space="preserve"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 1 квартал за 2021 рік», Новодмитрівська сільська рада 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В И Р І Ш И Л А: 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val="uk-UA" w:eastAsia="ar-SA"/>
        </w:rPr>
      </w:pPr>
      <w:r>
        <w:rPr>
          <w:rFonts w:eastAsia="Times New Roman" w:cs="Times New Roman" w:ascii="Times New Roman" w:hAnsi="Times New Roman"/>
          <w:b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Затвердити звіт про виконання бюджету Новодмитрівської громади  за перший квартал  2021 року по загальному фонду бюджету:</w:t>
      </w:r>
    </w:p>
    <w:p>
      <w:pPr>
        <w:pStyle w:val="Normal"/>
        <w:suppressAutoHyphens w:val="true"/>
        <w:spacing w:lineRule="auto" w:line="240" w:before="0" w:after="0"/>
        <w:ind w:left="371" w:hanging="37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о доходах у сумі  -   23755309,69 грн. у тому числі 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доходах загального фонду (без врахування трансфертів)   - 16157188,89  грн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доходах загального фонду  (трансферти)  - 7446824,00 грн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доходах спеціального фонду   - 151296,8  грн.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2.  По видатках у сумі   - 21009753,1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грн.,   у тому числі 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видатках загального фонду   -  20973121,58  грн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- по видатках спеціального фонд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36631,56  грн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.</w:t>
      </w:r>
    </w:p>
    <w:p>
      <w:pPr>
        <w:pStyle w:val="Normal"/>
        <w:suppressAutoHyphens w:val="true"/>
        <w:spacing w:lineRule="auto" w:line="240" w:before="0" w:after="0"/>
        <w:ind w:left="18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Сільський голова                                                      А.Кухаренк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І Н Ф О Р М А Ц І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про стан виконання бюджету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за І квартал 2021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00FF00" w:val="clear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підсумками роботи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І кварталу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Новодмитрівської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23 755,3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грн.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11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% до уточненого плану за відповідний період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клад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територіальної громади:   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заг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</w:t>
        <w:br/>
        <w:t xml:space="preserve">16 157,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(118,4% </w:t>
      </w:r>
      <w:bookmarkStart w:id="0" w:name="_Hlk71634107"/>
      <w:r>
        <w:rPr>
          <w:rFonts w:cs="Times New Roman" w:ascii="Times New Roman" w:hAnsi="Times New Roman"/>
          <w:sz w:val="28"/>
          <w:szCs w:val="28"/>
          <w:lang w:val="uk-UA"/>
        </w:rPr>
        <w:t>до виконання уточненого плану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спеці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</w:t>
        <w:br/>
        <w:t xml:space="preserve">151,3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 (110,75%до виконання уточненого плану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і трансферт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в тому числі: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196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субвен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24,8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94,04% в тому числі від Піщанської ОТГ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я субвенція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45,7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9,5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221,2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Структура доходів сільського бюджету за 3 місяці 2021 рок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tbl>
      <w:tblPr>
        <w:tblW w:w="92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80"/>
        <w:gridCol w:w="1260"/>
        <w:gridCol w:w="3828"/>
      </w:tblGrid>
      <w:tr>
        <w:trPr>
          <w:trHeight w:val="330" w:hRule="atLeast"/>
        </w:trPr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ього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3755,3</w:t>
            </w:r>
          </w:p>
        </w:tc>
      </w:tr>
      <w:tr>
        <w:trPr>
          <w:trHeight w:val="307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і та закріплені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308,5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жбюджетні трансферт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446,8</w:t>
            </w:r>
          </w:p>
        </w:tc>
      </w:tr>
      <w:tr>
        <w:trPr>
          <w:trHeight w:val="8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фонд – 161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ий фонд – 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тації–196,0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ї – 7250,8</w:t>
            </w:r>
          </w:p>
        </w:tc>
      </w:tr>
    </w:tbl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сновні надходження до загального фонду сільського бюджету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5pt;margin-top:1.95pt;width:468.95pt;height:320.15pt;mso-wrap-distance-right:34.95pt;mso-wrap-distance-top:11pt;mso-wrap-distance-bottom:30.1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557650559" r:id="rId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безпечують: податок та збір на доходи фізичних осіб (44,9 %), плата за землю (27,7 %), єдиний податок (16,1 %),  акцизний податок з пального (7,5%), акцизний податок з підакцизних товарів (2,5 %),  інші доходи (2,4 %) та податок на нерухоме майно, відмінне від земельної ділянки (1,4 %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>Податкові надходження по Новодмитрівській територіальній громаді: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  <w:t>Податок та збір на доходи фізичних осі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3 місяці 2021 року до бюджету надійшл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податку та збору на доходи фізичних осі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–  7 258,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100,19 % до уточненого плану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uk-UA"/>
        </w:rPr>
        <w:t>Місцеві податки і збори</w:t>
      </w:r>
    </w:p>
    <w:p>
      <w:pPr>
        <w:pStyle w:val="Normal"/>
        <w:widowControl w:val="false"/>
        <w:spacing w:lineRule="auto" w:line="240" w:before="6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Податковим кодексом України  встановлений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елік із 4 місцевих податків і зборів, що діють на території України:</w:t>
      </w:r>
    </w:p>
    <w:p>
      <w:pPr>
        <w:pStyle w:val="TextBodyIndent"/>
        <w:widowControl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даток на майно, який включає в себе: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даток на нерухоме майно, відмінне від земельної ділянки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транспорт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єди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т</w:t>
      </w:r>
      <w:r>
        <w:rPr>
          <w:rFonts w:cs="Times New Roman" w:ascii="Times New Roman" w:hAnsi="Times New Roman"/>
          <w:b/>
          <w:bCs/>
          <w:sz w:val="28"/>
          <w:szCs w:val="28"/>
        </w:rPr>
        <w:t>уристичний збір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р за місця для паркування транспортних засоб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бюджету громади надходять наступні податки та  збор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податок на майно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єдиний податок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 3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яці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адійшло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7317,2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місцевих податків i зборів, що становить 152,9% до уточненого плану за відповідний період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21 року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 розрізі податків надходження наступн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val="uk-UA"/>
        </w:rPr>
        <w:t xml:space="preserve">плата за землю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3 місяці 2021 року до бюджету територіальної громади надійшла в сумі 163,6тис. грн. (112,0 % до уточненого плану на звітний період). Орендної плати за землю з юридичних осіб надійшло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106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(215,67 %) до уточненого плану на період. Збільшення надходжень орендної плати відбулося за рахунок проведення аукціонів з продажу права оренди земельних ділянок, з фізичних осіб надійшло орендної плати у сумі 209,2 тис.грн — 47,72 % до  уточненого плану за період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одатку на майно, відмінне від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дійшло до бюджету в сумі 234,5 тис. грн. (90,2 % до уточненого плану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єди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 3 місяці 2021 рокудо бюджету надійшло в сум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603,1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с. грн. (124,9 % до виконання уточненого плану з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 реалізації суб'єктами господарювання роздрібної торгівлі підакцизних товарі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триман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00,7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 83,57% виконання до уточненого плану н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з пальн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а 3 місяці надійшло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208,2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 у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акцизного податку з пального (виробленого в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76,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69,27 % до уточненого пла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акцизного податку з пального (ввезеного на митну територію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31,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 (109,82 % до уточненого план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датку на прибут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унальних підприємств до бюджету територіальної громади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Рентна плата та платаза використання інших природних ресурсів – 172,6 тис.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-рентної плати за спеціальне використання лісових ресурс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66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- рентної плати за користування надра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видобування інших корисних копалин загальнодержавного значення надійшло в сумі 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6,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uk-UA"/>
        </w:rPr>
        <w:t>Неподаткові надход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ланові показники неподаткових платежів за 3 місяці 2021 року стано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97,9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Основні надходження забезпечили: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лата за надання інших адміністративних послуг – 16,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тис. грн. (уточнений план — 2,1 тис.грн.) 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 xml:space="preserve">адміністративний збір за державну реєстрацію речових прав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/>
        </w:rPr>
        <w:t>на нерухоме майно та їх обтяжень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>73,3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тис. грн., щ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становить 46,9 % виконання до уточненого плану на звітний період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державне мит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або 101,3 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що становить 20,5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адміністративні штрафи та інші санкц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2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b/>
          <w:b/>
          <w:iCs/>
          <w:sz w:val="26"/>
          <w:szCs w:val="26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загального фон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3 місяці 2021 року до загального фонду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офіційних трансфертів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на загальну суму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що складає 99,8 %  до уточненого плану, в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дот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 –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196,0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субвен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у сумі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250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або 99,8 % до уточненого плану, з них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освітня субвенція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6 553,0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21,2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ереданих видатків у сфері освіти за рахунок коштів освітньої субвенції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45,7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19,5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інші субвенції з місцев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11,4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(94,04 % до уточненого плану). 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  <w:lang w:val="uk-UA"/>
        </w:rPr>
        <w:t>Спеціальний фон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вдання на 3 місяці 2021 року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спеціально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фонду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без трансфер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) виконано на 110,75 %  і до бюджету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51,3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иродоохоронний фон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кла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4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е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логіч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9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грошові стягнення за шкоду заподіяну порушенням законодавства про охорону навколишнього середовищ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надійшло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5,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Власні надходженнях бюджетних устано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новлять – 127,0 тис. грн. (126,29 % до уточненого план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дходження від плати за послуги, що надаються бюджетними установами згідно із законодавством – 73,6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ші джерела власних надходжень бюджетних установ – 53,4 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спеціального фонд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 3 місяці 2021 року до спеціального фонду територіальної громади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о фіційних трансфертів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не надходи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ИДАТКИ ТА ЗАБОРГОВАНІ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и бюджету Новодмитрівської ТГ протягом І кварталу 2021 року в цілому по загальному фонду  становить </w:t>
      </w:r>
      <w:bookmarkStart w:id="2" w:name="_Hlk7213872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3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, та по спеціальному фонду  становить </w:t>
      </w:r>
      <w:bookmarkStart w:id="3" w:name="_Hlk72138739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6,6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,6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Заг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 загального</w:t>
      </w:r>
      <w:r>
        <w:rPr>
          <w:rFonts w:cs="Times New Roman" w:ascii="Times New Roman" w:hAnsi="Times New Roman"/>
          <w:sz w:val="28"/>
          <w:szCs w:val="28"/>
        </w:rPr>
        <w:t xml:space="preserve">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дмитрівської ТГвиконано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сум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склал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3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  <w:lang w:val="uk-UA"/>
        </w:rPr>
        <w:t>до плану з початку2021року. На захищені статтівитратвикорист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57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97,1% загального обсягу видатків). Видатки на заробітну плату склал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980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грн., продукти харчува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3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комунальні послуги та енергоносії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01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заходи регіональних програ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9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соціальне забезпече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4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, поточні трансферти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9,1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тримання державного управління – 16 % загального обсягу видатків, установ та закладів освіти спрямовано – 70%, охорони здоров’я – 4%, соціальний захист та соціальне забезпечення – 4%, культури і мистецтва – 5 %, інші видатки – 1 %, фізична культура – 0,01%.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240" w:dyaOrig="7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5.1pt;height:388.35pt" filled="f" o:ole="">
            <v:imagedata r:id="rId6" o:title=""/>
          </v:shape>
          <o:OLEObject Type="Embed" ProgID="Excel.Sheet.12" ShapeID="ole_rId5" DrawAspect="Content" ObjectID="_1500831880" r:id="rId5"/>
        </w:objec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0100 Державне управлі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цілому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му</w:t>
      </w:r>
      <w:r>
        <w:rPr>
          <w:rFonts w:cs="Times New Roman" w:ascii="Times New Roman" w:hAnsi="Times New Roman"/>
          <w:sz w:val="28"/>
          <w:szCs w:val="28"/>
        </w:rPr>
        <w:t xml:space="preserve">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освоєновидатків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сумі</w:t>
      </w:r>
      <w:r>
        <w:rPr>
          <w:rFonts w:cs="Times New Roman" w:ascii="Times New Roman" w:hAnsi="Times New Roman"/>
          <w:b/>
          <w:bCs/>
          <w:sz w:val="28"/>
          <w:szCs w:val="28"/>
        </w:rPr>
        <w:t>326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11.55% до </w:t>
      </w:r>
      <w:r>
        <w:rPr>
          <w:rFonts w:cs="Times New Roman" w:ascii="Times New Roman" w:hAnsi="Times New Roman"/>
          <w:sz w:val="28"/>
          <w:szCs w:val="28"/>
          <w:lang w:val="uk-UA"/>
        </w:rPr>
        <w:t>уточненого</w:t>
      </w:r>
      <w:r>
        <w:rPr>
          <w:rFonts w:cs="Times New Roman" w:ascii="Times New Roman" w:hAnsi="Times New Roman"/>
          <w:sz w:val="28"/>
          <w:szCs w:val="28"/>
        </w:rPr>
        <w:t xml:space="preserve"> пл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іо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ТПКВКМБ 016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Керівництво і управління у відповідній сфері у містах (місті Києві), селищах, селах, об’єднаних територіальних громадах»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о кошти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раці з нарахуваннямивикористано 3104,4 тис.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3,6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38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датки на відрядженнясклали –0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канцелярного приладдя, запаснихчастин до оргтехніки та автотранспорту, оплату послугзв’язку, ремонтута обслуговуваннякомп’ютерноїтехніки, експлуатаційних та транспортних послуг,інші поточні видатки – 115,2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пеціальний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фонд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спеціальним</w:t>
      </w:r>
      <w:r>
        <w:rPr>
          <w:rFonts w:cs="Times New Roman" w:ascii="Times New Roman" w:hAnsi="Times New Roman"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  <w:lang w:val="uk-UA"/>
        </w:rPr>
        <w:t>омпротягомзвітногоперіод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000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сві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агальний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фонд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римання закладівосвіти комунального підпорядкування використан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655,9</w:t>
      </w:r>
      <w:r>
        <w:rPr>
          <w:rFonts w:cs="Times New Roman" w:ascii="Times New Roman" w:hAnsi="Times New Roman"/>
          <w:sz w:val="28"/>
          <w:szCs w:val="28"/>
        </w:rPr>
        <w:t xml:space="preserve">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5,3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 xml:space="preserve">. У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видатків6572,5</w:t>
      </w:r>
      <w:r>
        <w:rPr>
          <w:rFonts w:cs="Times New Roman" w:ascii="Times New Roman" w:hAnsi="Times New Roman"/>
          <w:sz w:val="28"/>
          <w:szCs w:val="28"/>
        </w:rPr>
        <w:t xml:space="preserve"> тис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н.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освітньої</w:t>
      </w:r>
      <w:r>
        <w:rPr>
          <w:rFonts w:cs="Times New Roman" w:ascii="Times New Roman" w:hAnsi="Times New Roman"/>
          <w:sz w:val="28"/>
          <w:szCs w:val="28"/>
        </w:rPr>
        <w:t xml:space="preserve"> субвен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н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553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ис. грн.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іт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убвен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 державного бюдж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сцев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юдже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19,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венці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державної підтрим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ам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вітні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ам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хунок відповідної субвен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державного бюдж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10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Надання дошкільної освіти» </w:t>
      </w:r>
      <w:r>
        <w:rPr>
          <w:rFonts w:cs="Times New Roman" w:ascii="Times New Roman" w:hAnsi="Times New Roman"/>
          <w:sz w:val="28"/>
          <w:szCs w:val="28"/>
          <w:lang w:val="uk-UA"/>
        </w:rPr>
        <w:t>профінансовані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55,3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5,05 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0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Надання загальної середньої освіти загальноосвітніми навчальним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кладами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931,0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1,95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, видатки складаються 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раці з нарахуваннями використано4567,8 тис.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2095,5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62,8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 предметів, матеріалів, обладнання та інвентаря –76,5 тис. грн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продукти харчування – 128,4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3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Надання загальної середньої освіти загальноосвітніми навчальни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акладами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53,0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Субвенційних коштів з них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Методичне забезпечення діяльності закладів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8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4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ших програм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,0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,5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42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Інші програми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,2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,57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5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клюзивно-ресурсних  центрів за рахунок коштів місцевих бюджет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,4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4,5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6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2,6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98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Надання освіти за рахунок субвенції з державного бюджету на надання державної підтримки особам з особливими освітніми потреб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бвенційні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9,5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еці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спеціальним</w:t>
      </w:r>
      <w:r>
        <w:rPr>
          <w:rFonts w:cs="Times New Roman" w:ascii="Times New Roman" w:hAnsi="Times New Roman"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  <w:lang w:val="uk-UA"/>
        </w:rPr>
        <w:t>ом протягом звітного періоду на освіт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00 Охорона здоров’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охороні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87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2,8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их сума видатків субвенційних коштів склала 228,5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20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Багатопрофільна стаціонарна медична допомога населенню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87,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3,62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их сума видатків субвенційних кошт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7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11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55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4,61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их сума видатків субвенційних кошт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2144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Централізовані заходи з лікування хворих на цукровий та нецукровий діабе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,75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субвенційних кошт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215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Інші програми та заходи у сфері охорони здоров’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7,04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000 Соціальний захист і соціальне забезпече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ціальний захист населення та соціальне забезпечення спрямовано кошти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01,4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 по загальному фон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68,00</w:t>
      </w:r>
      <w:r>
        <w:rPr>
          <w:rFonts w:cs="Times New Roman" w:ascii="Times New Roman" w:hAnsi="Times New Roman"/>
          <w:sz w:val="28"/>
          <w:szCs w:val="28"/>
        </w:rPr>
        <w:t xml:space="preserve"> тис. грн. (або викона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0,3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уточненого плану за відповідний період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спеціальному фон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гальній сумі видатків </w:t>
      </w:r>
      <w:r>
        <w:rPr>
          <w:rFonts w:cs="Times New Roman" w:ascii="Times New Roman" w:hAnsi="Times New Roman"/>
          <w:sz w:val="28"/>
          <w:szCs w:val="28"/>
          <w:lang w:val="uk-UA"/>
        </w:rPr>
        <w:t>зараховано</w:t>
      </w:r>
      <w:r>
        <w:rPr>
          <w:rFonts w:cs="Times New Roman" w:ascii="Times New Roman" w:hAnsi="Times New Roman"/>
          <w:sz w:val="28"/>
          <w:szCs w:val="28"/>
        </w:rPr>
        <w:t xml:space="preserve"> субвенції по загальному фон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субвенції (обласний бюджет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151,3</w:t>
      </w:r>
      <w:r>
        <w:rPr>
          <w:rFonts w:cs="Times New Roman" w:ascii="Times New Roman" w:hAnsi="Times New Roman"/>
          <w:sz w:val="28"/>
          <w:szCs w:val="28"/>
        </w:rPr>
        <w:t>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льгове медичне забезпечення осіб, які постраждали внаслідок ЧАЕ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,8</w:t>
      </w:r>
      <w:r>
        <w:rPr>
          <w:rFonts w:cs="Times New Roman" w:ascii="Times New Roman" w:hAnsi="Times New Roman"/>
          <w:sz w:val="28"/>
          <w:szCs w:val="28"/>
        </w:rPr>
        <w:t xml:space="preserve"> тис.гр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ТПКВКМБ 3050)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обсязі видатків найбільшу питому вагу займають видатки на утриманняцентру соціальної допомоги Новодмитрівської  сільської ради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104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68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(видатки спрямовано по загальному фонду на заробітну плату знарахуванням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5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предмети, матеріали, обладнання та інвентар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6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інші поточні видатки по загальномуфонду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) та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ериторіальний центр соціального обслуговування (надання соціальних послуг) в Новодмитрівській ТГ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12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»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96,5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.видатки спрямовано по загальному фонду на заробітну плату з нарахуванн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оціальний захист і соціальне забезпечення населення профінансовані видатки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на виконання "Програми соціальної підтримки ветеранів війни і праці, інвалідів, учасників антитерористичної операції, малозабезпечених та соціально незахищених сімей «Турбота» на 2021 рік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3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мпенсаційні виплати на пільговий проїзд автомобільним транспортом окремим категоріям громадя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клали 182,4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05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Пільгове медичне обслуговування осіб, які постраждали внаслідок Чорнобильської катастроф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» за рахунок субвенційних коштів сума видатків склала 5,8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6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и сладають - 3,7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242 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рганізація та проведення громадських робі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тановлять 11,5 тис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000 Культура і мистец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 та заходи культури протягом звітного періоду профінансовані в обсяз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82,0</w:t>
      </w:r>
      <w:r>
        <w:rPr>
          <w:rFonts w:cs="Times New Roman" w:ascii="Times New Roman" w:hAnsi="Times New Roman"/>
          <w:sz w:val="28"/>
          <w:szCs w:val="28"/>
        </w:rPr>
        <w:t xml:space="preserve"> тис. грн. (або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77,66</w:t>
      </w:r>
      <w:r>
        <w:rPr>
          <w:rFonts w:cs="Times New Roman" w:ascii="Times New Roman" w:hAnsi="Times New Roman"/>
          <w:sz w:val="28"/>
          <w:szCs w:val="28"/>
        </w:rPr>
        <w:t xml:space="preserve">%).Видатки на заробітну плату з нарахуваннями складають </w:t>
      </w:r>
      <w:r>
        <w:rPr>
          <w:rFonts w:cs="Times New Roman" w:ascii="Times New Roman" w:hAnsi="Times New Roman"/>
          <w:sz w:val="28"/>
          <w:szCs w:val="28"/>
          <w:lang w:val="uk-UA"/>
        </w:rPr>
        <w:t>922,2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7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грн.,  на предмети матеріали і інвентар -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000 Фізична культура і спор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інансування закладів та заходів фізичної культури і спорту спрямовано кошти загального фон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тис. грн. або виконання склада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,49</w:t>
      </w:r>
      <w:r>
        <w:rPr>
          <w:rFonts w:cs="Times New Roman" w:ascii="Times New Roman" w:hAnsi="Times New Roman"/>
          <w:sz w:val="28"/>
          <w:szCs w:val="28"/>
        </w:rPr>
        <w:t xml:space="preserve"> 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Житлово-комунальне господар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житлово-комунально</w:t>
      </w:r>
      <w:r>
        <w:rPr>
          <w:rFonts w:cs="Times New Roman" w:ascii="Times New Roman" w:hAnsi="Times New Roman"/>
          <w:sz w:val="28"/>
          <w:szCs w:val="28"/>
          <w:lang w:val="uk-UA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господарст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прямовано коштів з бюджету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1</w:t>
      </w:r>
      <w:r>
        <w:rPr>
          <w:rFonts w:cs="Times New Roman" w:ascii="Times New Roman" w:hAnsi="Times New Roman"/>
          <w:sz w:val="28"/>
          <w:szCs w:val="28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2,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ПКВКМБ 6030</w:t>
      </w:r>
      <w:r>
        <w:rPr>
          <w:rFonts w:cs="Times New Roman" w:ascii="Times New Roman" w:hAnsi="Times New Roman"/>
          <w:sz w:val="28"/>
          <w:szCs w:val="28"/>
          <w:lang w:val="uk-UA"/>
        </w:rPr>
        <w:t>), 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 оплату праці з нарахуваннями- 43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а послуг (крім комунальни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97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ші поточні вида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3,3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000 Економічна діяльні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апрямком «Економічна діяльність»видатки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749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Утримання та розвиток автомобільних доріг та дорожньої інфраструктури за рахунок коштів місцевого бюджет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ановлять117,0 тис грн., по спеціальному фонду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7691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Виконання заходів за рахунок цільових фондів, утворених Верховною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на придбання ритуальних товарів склали 3,2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9000 Міжбюджетні трансфери 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п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9770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«Поточні трансферти органам державного управління інших рівн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ля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4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субвенція Вознесеньській територіальній громаді для Комунальної установи « Центру соціального обслуговування (надання соціальних послуг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фінансового відділу </w:t>
        <w:tab/>
        <w:tab/>
        <w:tab/>
        <w:tab/>
        <w:tab/>
        <w:t>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сана</w:t>
      </w:r>
      <w:r>
        <w:rPr>
          <w:rFonts w:cs="Times New Roman CYR" w:ascii="Times New Roman CYR" w:hAnsi="Times New Roman CYR"/>
          <w:sz w:val="28"/>
          <w:szCs w:val="28"/>
        </w:rPr>
        <w:t xml:space="preserve"> Величко</w:t>
      </w:r>
    </w:p>
    <w:p>
      <w:pPr>
        <w:pStyle w:val="Style19"/>
        <w:autoSpaceDE w:val="false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180" w:right="99" w:hanging="0"/>
        <w:jc w:val="center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000"/>
      <w:numFmt w:val="decimal"/>
      <w:lvlText w:val="%1"/>
      <w:lvlJc w:val="left"/>
      <w:pPr>
        <w:tabs>
          <w:tab w:val="num" w:pos="0"/>
        </w:tabs>
        <w:ind w:left="1549" w:hanging="8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FF000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54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54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8:00Z</dcterms:created>
  <dc:creator>IRINA</dc:creator>
  <dc:description/>
  <cp:keywords/>
  <dc:language>en-US</dc:language>
  <cp:lastModifiedBy>USER</cp:lastModifiedBy>
  <cp:lastPrinted>2021-05-26T14:57:00Z</cp:lastPrinted>
  <dcterms:modified xsi:type="dcterms:W3CDTF">2021-07-05T17:37:00Z</dcterms:modified>
  <cp:revision>7</cp:revision>
  <dc:subject/>
  <dc:title/>
</cp:coreProperties>
</file>