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drawing>
          <wp:inline distT="0" distB="0" distL="0" distR="0">
            <wp:extent cx="45085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6" r="-6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8 сесія  VIІ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zh-CN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д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8 травня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2021року № 8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-1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ІІ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. Нова Дмитрівка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32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ar-SA"/>
        </w:rPr>
        <w:t xml:space="preserve">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З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 xml:space="preserve">віт про виконання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б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 xml:space="preserve">юджет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Новодмитрівської  ТГ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 xml:space="preserve">за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ar-SA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 xml:space="preserve"> квартал  20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 xml:space="preserve"> року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ab/>
        <w:t xml:space="preserve">Відповідно до ст. 26 п. 23 Закону України «Про місцеве самоврядування в Україні»  та заслухавши доповідь начальника фінансового відділу Величко Оксани Миколаївни «Про стан виконання місцевого бюджету 1 квартал за 2021 рік», Новодмитрівська сільська рада </w:t>
      </w:r>
    </w:p>
    <w:p>
      <w:pPr>
        <w:pStyle w:val="Normal"/>
        <w:suppressAutoHyphens w:val="tru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 xml:space="preserve">В И Р І Ш И Л А: </w:t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lang w:val="uk-UA" w:eastAsia="ar-SA"/>
        </w:rPr>
      </w:pPr>
      <w:r>
        <w:rPr>
          <w:rFonts w:eastAsia="Times New Roman" w:cs="Times New Roman" w:ascii="Times New Roman" w:hAnsi="Times New Roman"/>
          <w:b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1.Затвердити звіт про виконання бюджету Новодмитрівської громади  за перший квартал  2021 року по загальному фонду бюджету:</w:t>
      </w:r>
    </w:p>
    <w:p>
      <w:pPr>
        <w:pStyle w:val="Normal"/>
        <w:suppressAutoHyphens w:val="true"/>
        <w:spacing w:lineRule="auto" w:line="240" w:before="0" w:after="0"/>
        <w:ind w:left="371" w:hanging="37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о доходах у сумі  -   23755309,69 грн. у тому числі :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- по доходах загального фонду (без врахування трансфертів)   - 16157188,89  грн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- по доходах загального фонду  (трансферти)  - 7446824,00 грн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- по доходах спеціального фонду   - 151296,8  грн.</w:t>
      </w:r>
    </w:p>
    <w:p>
      <w:pPr>
        <w:pStyle w:val="Normal"/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1.2.  По видатках у сумі   - 21009753,14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грн.,   у тому числі :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- по видатках загального фонду   -  20973121,58  грн.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- по видатках спеціального фонду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36631,56  грн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2. Виконкому сільської ради, фінансовому відділу, керівникам  бюджетних установ поліпшити контроль за наповненням бюджету територіальної  громади, своєчасно отримувати відповідну інформацію про боржників від податкової інспекції  та фінансового відділу, покращити збір податків з населення  до бюджету сільської територіальної громади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3. Контроль за виконанням цього рішення покласти на постійну комісію сільської ради фінансів, бюджету, планування соціально-економічного розвитку та інвестицій.</w:t>
      </w:r>
    </w:p>
    <w:p>
      <w:pPr>
        <w:pStyle w:val="Normal"/>
        <w:suppressAutoHyphens w:val="true"/>
        <w:spacing w:lineRule="auto" w:line="240" w:before="0" w:after="0"/>
        <w:ind w:left="180" w:hanging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Сільський голова                                                      А.Кухаренк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lang w:val="uk-UA"/>
        </w:rPr>
        <w:t>І Н Ф О Р М А Ц І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lang w:val="uk-UA"/>
        </w:rPr>
        <w:t>про стан виконання бюджету територіальної гром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shd w:fill="00FF00" w:val="clear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lang w:val="uk-UA"/>
        </w:rPr>
        <w:t>за І квартал 2021ро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shd w:fill="00FF00" w:val="clear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shd w:fill="00FF00" w:val="clear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За підсумками роботи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 xml:space="preserve">І кварталу 2021 року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до Новодмитрівської територіальної громади надійшло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 xml:space="preserve">23 755,3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тис.грн.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аб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111,8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% до уточненого плану за відповідний період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склад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ход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юджету територіальної громади:   </w:t>
      </w:r>
    </w:p>
    <w:p>
      <w:pPr>
        <w:pStyle w:val="Style21"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ходи загального фонду (без міжбюджетних трансфертів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</w:t>
        <w:br/>
        <w:t xml:space="preserve">16 157,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грн. (118,4% </w:t>
      </w:r>
      <w:bookmarkStart w:id="0" w:name="_Hlk71634107"/>
      <w:r>
        <w:rPr>
          <w:rFonts w:cs="Times New Roman" w:ascii="Times New Roman" w:hAnsi="Times New Roman"/>
          <w:sz w:val="28"/>
          <w:szCs w:val="28"/>
          <w:lang w:val="uk-UA"/>
        </w:rPr>
        <w:t>до виконання уточненого плану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Style21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ходи спеціального фонду (без міжбюджетних трансфертів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–</w:t>
        <w:br/>
        <w:t xml:space="preserve">151,3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 (110,75%до виконання уточненого плану);</w:t>
      </w:r>
    </w:p>
    <w:p>
      <w:pPr>
        <w:pStyle w:val="Style21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фіційні трансферти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446,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в тому числі:</w:t>
      </w:r>
    </w:p>
    <w:p>
      <w:pPr>
        <w:pStyle w:val="Style21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'я за рахунок відповідної дотації з державного бюджет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 196,0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, або 100%;</w:t>
      </w:r>
    </w:p>
    <w:p>
      <w:pPr>
        <w:pStyle w:val="Style21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субвенції з державного бюджет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 224,8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, або 94,04% в тому числі від Піщанської ОТГ;</w:t>
      </w:r>
    </w:p>
    <w:p>
      <w:pPr>
        <w:pStyle w:val="Style21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вітня субвенція з державного бюджет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 6553,0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, або 100%;</w:t>
      </w:r>
    </w:p>
    <w:p>
      <w:pPr>
        <w:pStyle w:val="Style21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 245,7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, або 100%;</w:t>
      </w:r>
    </w:p>
    <w:p>
      <w:pPr>
        <w:pStyle w:val="Style21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9,5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, або 100%;</w:t>
      </w:r>
    </w:p>
    <w:p>
      <w:pPr>
        <w:pStyle w:val="Style21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– 221,2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, або 100%.</w:t>
      </w:r>
    </w:p>
    <w:p>
      <w:pPr>
        <w:pStyle w:val="Style21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Структура доходів сільського бюджету за 3 місяці 2021 року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ис. грн.</w:t>
      </w:r>
    </w:p>
    <w:tbl>
      <w:tblPr>
        <w:tblW w:w="92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980"/>
        <w:gridCol w:w="1260"/>
        <w:gridCol w:w="3828"/>
      </w:tblGrid>
      <w:tr>
        <w:trPr>
          <w:trHeight w:val="330" w:hRule="atLeast"/>
        </w:trPr>
        <w:tc>
          <w:tcPr>
            <w:tcW w:w="9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сього доходи –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3755,3</w:t>
            </w:r>
          </w:p>
        </w:tc>
      </w:tr>
      <w:tr>
        <w:trPr>
          <w:trHeight w:val="307" w:hRule="atLeast"/>
        </w:trPr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ласні та закріплені доходи –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6308,5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іжбюджетні трансферти –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7446,8</w:t>
            </w:r>
          </w:p>
        </w:tc>
      </w:tr>
      <w:tr>
        <w:trPr>
          <w:trHeight w:val="88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фонд – 1615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ьний фонд – 1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тації–196,0  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венції – 7250,8</w:t>
            </w:r>
          </w:p>
        </w:tc>
      </w:tr>
    </w:tbl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19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Основні надходження до загального фонду сільського бюджету </w:t>
      </w:r>
      <w:bookmarkStart w:id="1" w:name="_GoBack"/>
      <w:bookmarkEnd w:id="1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object w:dxaOrig="896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5pt;margin-top:1.95pt;width:468.95pt;height:320.15pt;mso-wrap-distance-right:34.95pt;mso-wrap-distance-top:11pt;mso-wrap-distance-bottom:30.15pt;mso-position-horizontal-relative:text;mso-position-vertical-relative:text" filled="f" o:ole="">
            <v:imagedata r:id="rId4" o:title=""/>
            <w10:wrap type="square" side="right"/>
          </v:shape>
          <o:OLEObject Type="Embed" ProgID="Excel.Sheet.12" ShapeID="ole_rId3" DrawAspect="Content" ObjectID="_201947185" r:id="rId3"/>
        </w:objec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безпечують: податок та збір на доходи фізичних осіб (44,9 %), плата за землю (27,7 %), єдиний податок (16,1 %),  акцизний податок з пального (7,5%), акцизний податок з підакцизних товарів (2,5 %),  інші доходи (2,4 %) та податок на нерухоме майно, відмінне від земельної ділянки (1,4 %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/>
        </w:rPr>
        <w:t>Податкові надходження по Новодмитрівській територіальній громаді: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uk-UA"/>
        </w:rPr>
        <w:t>Податок та збір на доходи фізичних осіб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 3 місяці 2021 року до бюджету надійшл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податку та збору на доходи фізичних осіб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–  7 258,0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ис. грн. (100,19 % до уточненого плану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uk-UA"/>
        </w:rPr>
        <w:t>Місцеві податки і збори</w:t>
      </w:r>
    </w:p>
    <w:p>
      <w:pPr>
        <w:pStyle w:val="Normal"/>
        <w:widowControl w:val="false"/>
        <w:spacing w:lineRule="auto" w:line="240" w:before="6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Податковим кодексом України  встановлений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ерелік із 4 місцевих податків і зборів, що діють на території України:</w:t>
      </w:r>
    </w:p>
    <w:p>
      <w:pPr>
        <w:pStyle w:val="TextBodyIndent"/>
        <w:widowControl w:val="false"/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даток на майно, який включає в себе:</w:t>
      </w:r>
    </w:p>
    <w:p>
      <w:pPr>
        <w:pStyle w:val="TextBodyIndent"/>
        <w:widowControl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даток на нерухоме майно, відмінне від земельної ділянки;</w:t>
      </w:r>
    </w:p>
    <w:p>
      <w:pPr>
        <w:pStyle w:val="TextBodyIndent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плата за землю;</w:t>
      </w:r>
    </w:p>
    <w:p>
      <w:pPr>
        <w:pStyle w:val="TextBodyIndent"/>
        <w:widowControl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транспортний податок;</w:t>
      </w:r>
    </w:p>
    <w:p>
      <w:pPr>
        <w:pStyle w:val="TextBodyIndent"/>
        <w:widowControl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єдиний податок;</w:t>
      </w:r>
    </w:p>
    <w:p>
      <w:pPr>
        <w:pStyle w:val="TextBodyIndent"/>
        <w:widowControl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- т</w:t>
      </w:r>
      <w:r>
        <w:rPr>
          <w:rFonts w:cs="Times New Roman" w:ascii="Times New Roman" w:hAnsi="Times New Roman"/>
          <w:b/>
          <w:bCs/>
          <w:sz w:val="28"/>
          <w:szCs w:val="28"/>
        </w:rPr>
        <w:t>уристичний збір;</w:t>
      </w:r>
    </w:p>
    <w:p>
      <w:pPr>
        <w:pStyle w:val="TextBodyIndent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р за місця для паркування транспортних засобів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о бюджету громади надходять наступні податки та  збори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податок на майно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єдиний податок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плата за зем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За 3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місяці 2021 року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надійшло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 xml:space="preserve">7317,2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тис. грн. місцевих податків i зборів, що становить 152,9% до уточненого плану за відповідний період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021 року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В розрізі податків надходження наступні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val="uk-UA"/>
        </w:rPr>
        <w:t xml:space="preserve">плата за землю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 3 місяці 2021 року до бюджету територіальної громади надійшла в сумі 163,6тис. грн. (112,0 % до уточненого плану на звітний період). Орендної плати за землю з юридичних осіб надійшло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106,8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 (215,67 %) до уточненого плану на період. Збільшення надходжень орендної плати відбулося за рахунок проведення аукціонів з продажу права оренди земельних ділянок, з фізичних осіб надійшло орендної плати у сумі 209,2 тис.грн — 47,72 % до  уточненого плану за період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- податку на майно, відмінне від земельної ділянк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дійшло до бюджету в сумі 234,5 тис. грн. (90,2 % до уточненого плану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- єдиного подат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за 3 місяці 2021 рокудо бюджету надійшло в сум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2603,1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ис. грн. (124,9 % до виконання уточненого плану за звітний періо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Акцизного податку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з реалізації суб'єктами господарювання роздрібної торгівлі підакцизних товарів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отримано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100,7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ис. грн. ( 83,57% виконання до уточненого плану на звітний період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Акцизного податку з пального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за 3 місяці надійшло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208,2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тис. грн., у тому числі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-акцизного податку з пального (виробленого в Україні) отриман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276,5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тис. грн.,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69,27 % до уточненого план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- акцизного податку з пального (ввезеного на митну територію Україні) отриман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931,6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тис. грн. (109,82 % до уточненого план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одатку на прибуток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омунальних підприємств до бюджету територіальної громади надійшл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2,6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Рентна плата та платаза використання інших природних ресурсів – 172,6 тис.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-рентної плати за спеціальне використання лісових ресурсі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66,6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- рентної плати за користування надрам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ля видобування інших корисних копалин загальнодержавного значення надійшло в сумі 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6,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u w:val="single"/>
          <w:lang w:val="uk-UA"/>
        </w:rPr>
        <w:t>Неподаткові надходже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ланові показники неподаткових платежів за 3 місяці 2021 року становили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97,9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 Основні надходження забезпечили: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- плата за надання інших адміністративних послуг – 16,8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тис. грн. (уточнений план — 2,1 тис.грн.) 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/>
        </w:rPr>
        <w:t xml:space="preserve">адміністративний збір за державну реєстрацію речових прав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/>
        </w:rPr>
        <w:t>на нерухоме майно та їх обтяжень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–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/>
        </w:rPr>
        <w:t>73,3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тис. грн., щ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становить 46,9 % виконання до уточненого плану на звітний період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>;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державне мито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3,4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, або 101,3 % до уточненого плану;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надходження від орендної плати за користування цілісним майновим комплексом та іншим майном, що перебуває в комунальній власност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1,7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, що становить 20,5% до уточненого плану;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адміністративні штрафи та інші санкці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2,7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 грн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MS Mincho;ＭＳ 明朝" w:cs="Times New Roman"/>
          <w:b/>
          <w:b/>
          <w:iCs/>
          <w:sz w:val="26"/>
          <w:szCs w:val="26"/>
          <w:u w:val="single"/>
          <w:lang w:val="uk-UA"/>
        </w:rPr>
      </w:pPr>
      <w:r>
        <w:rPr>
          <w:rFonts w:eastAsia="MS Mincho;ＭＳ 明朝" w:cs="Times New Roman" w:ascii="Times New Roman" w:hAnsi="Times New Roman"/>
          <w:b/>
          <w:iCs/>
          <w:sz w:val="32"/>
          <w:szCs w:val="32"/>
          <w:u w:val="single"/>
          <w:lang w:val="uk-UA"/>
        </w:rPr>
        <w:t>Офіційні трансферти загального фонд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За 3 місяці 2021 року до загального фонду територіальної громади надійшло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офіційних трансфертів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на загальну суму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7446,8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тис. грн., що складає 99,8 %  до уточненого плану, в тому числі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- дотацій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з місцевого бюджету на здійснення переданих з державного бюджету видатків з утримання закладів освіти та охорони здоров'я за рахунок відповідної дотації з державного бюджету –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 xml:space="preserve">196,0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тис. грн. (100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- субвенцій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у сумі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7250,8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тис. грн., або 99,8 % до уточненого плану, з них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25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освітня субвенція з державного бюджету –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6 553,0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тис. грн. (100 %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25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Субвенція з місцевого бюджету на здійснення підтримки окремих закладів та заходів у системі охорони здоров`я за рахунок відповідної субвенції з державного бюджету –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221,2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тис. грн. (100 %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25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Субвенція з місцевого бюджету на здійснення переданих видатків у сфері освіти за рахунок коштів освітньої субвенції –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245,7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тис. грн.(100 %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25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–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19,5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тис. грн. (100 %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425"/>
        <w:contextualSpacing/>
        <w:jc w:val="both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інші субвенції з місцевого бюджету –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>211,4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тис. грн. (94,04 % до уточненого плану).  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u w:val="single"/>
          <w:lang w:val="uk-UA"/>
        </w:rPr>
        <w:t>Спеціальний фон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вдання на 3 місяці 2021 року п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спеціальном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фонду (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/>
        </w:rPr>
        <w:t>без трансферті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) виконано на 110,75 %  і до бюджету надійшл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151,3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ис.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риродоохоронний фонд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склав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24,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е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кологічного подат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надійшл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9,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тис. гр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>грошові стягнення за шкоду заподіяну порушенням законодавства про охорону навколишнього середовищ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надійшло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>5,0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тис.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Власні надходженнях бюджетних установ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тановлять – 127,0 тис. грн. (126,29 % до уточненого плану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надходження від плати за послуги, що надаються бюджетними установами згідно із законодавством – 73,6 тис. гр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нші джерела власних надходжень бюджетних установ – 53,4 тис. грн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iCs/>
          <w:sz w:val="32"/>
          <w:szCs w:val="32"/>
          <w:u w:val="single"/>
          <w:lang w:val="uk-UA"/>
        </w:rPr>
        <w:t>Офіційні трансферти спеціального фонду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За 3 місяці 2021 року до спеціального фонду територіальної громади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/>
        </w:rPr>
        <w:t xml:space="preserve">о фіційних трансфертів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не надходил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MS Mincho;ＭＳ 明朝" w:cs="Times New Roman"/>
          <w:b/>
          <w:b/>
          <w:bCs/>
          <w:sz w:val="32"/>
          <w:szCs w:val="32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ИДАТКИ ТА ЗАБОРГОВАНІ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тки бюджету Новодмитрівської ТГ протягом І кварталу 2021 року в цілому по загальному фонду  становить </w:t>
      </w:r>
      <w:bookmarkStart w:id="2" w:name="_Hlk72138723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0973,1</w:t>
      </w:r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  тис. грн., що дорівнює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3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до плану з початку 2021 року, та по спеціальному фонду  становить </w:t>
      </w:r>
      <w:bookmarkStart w:id="3" w:name="_Hlk72138739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6,6</w:t>
      </w:r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грн., що дорівнює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,6%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uk-UA"/>
        </w:rPr>
        <w:t>Загальний фон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датки загального</w:t>
      </w:r>
      <w:r>
        <w:rPr>
          <w:rFonts w:cs="Times New Roman" w:ascii="Times New Roman" w:hAnsi="Times New Roman"/>
          <w:sz w:val="28"/>
          <w:szCs w:val="28"/>
        </w:rPr>
        <w:t xml:space="preserve"> фонду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оводмитрівської ТГвиконано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>сум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0973,1</w:t>
      </w:r>
      <w:r>
        <w:rPr>
          <w:rFonts w:cs="Times New Roman" w:ascii="Times New Roman" w:hAnsi="Times New Roman"/>
          <w:sz w:val="28"/>
          <w:szCs w:val="28"/>
        </w:rPr>
        <w:t xml:space="preserve"> тис. грн. 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аннясклал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3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%</w:t>
      </w:r>
      <w:r>
        <w:rPr>
          <w:rFonts w:cs="Times New Roman" w:ascii="Times New Roman" w:hAnsi="Times New Roman"/>
          <w:sz w:val="28"/>
          <w:szCs w:val="28"/>
          <w:lang w:val="uk-UA"/>
        </w:rPr>
        <w:t>до плану з початку2021року. На захищені статтівитратвикористан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0357,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(97,1% загального обсягу видатків). Видатки на заробітну плату склал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6980,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грн., продукти харчування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53,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комунальні послуги та енергоносії –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101,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заходи регіональних програм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– 9,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соціальне забезпечення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54,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, поточні трансферти –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59,1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утримання державного управління – 16 % загального обсягу видатків, установ та закладів освіти спрямовано – 70%, охорони здоров’я – 4%, соціальний захист та соціальне забезпечення – 4%, культури і мистецтва – 5 %, інші видатки – 1 %, фізична культура – 0,01%.</w:t>
      </w:r>
    </w:p>
    <w:p>
      <w:pPr>
        <w:pStyle w:val="Normal"/>
        <w:tabs>
          <w:tab w:val="clear" w:pos="708"/>
          <w:tab w:val="left" w:pos="31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object w:dxaOrig="10240" w:dyaOrig="7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5.1pt;height:388.35pt" filled="f" o:ole="">
            <v:imagedata r:id="rId6" o:title=""/>
          </v:shape>
          <o:OLEObject Type="Embed" ProgID="Excel.Sheet.12" ShapeID="ole_rId5" DrawAspect="Content" ObjectID="_323655954" r:id="rId5"/>
        </w:objec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0100 Державне управлінн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/>
        </w:rPr>
        <w:t>цілому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му</w:t>
      </w:r>
      <w:r>
        <w:rPr>
          <w:rFonts w:cs="Times New Roman" w:ascii="Times New Roman" w:hAnsi="Times New Roman"/>
          <w:sz w:val="28"/>
          <w:szCs w:val="28"/>
        </w:rPr>
        <w:t xml:space="preserve">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>освоєновидатків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>сумі</w:t>
      </w:r>
      <w:r>
        <w:rPr>
          <w:rFonts w:cs="Times New Roman" w:ascii="Times New Roman" w:hAnsi="Times New Roman"/>
          <w:b/>
          <w:bCs/>
          <w:sz w:val="28"/>
          <w:szCs w:val="28"/>
        </w:rPr>
        <w:t>326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тис. грн.,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становить11.55% до </w:t>
      </w:r>
      <w:r>
        <w:rPr>
          <w:rFonts w:cs="Times New Roman" w:ascii="Times New Roman" w:hAnsi="Times New Roman"/>
          <w:sz w:val="28"/>
          <w:szCs w:val="28"/>
          <w:lang w:val="uk-UA"/>
        </w:rPr>
        <w:t>уточненого</w:t>
      </w:r>
      <w:r>
        <w:rPr>
          <w:rFonts w:cs="Times New Roman" w:ascii="Times New Roman" w:hAnsi="Times New Roman"/>
          <w:sz w:val="28"/>
          <w:szCs w:val="28"/>
        </w:rPr>
        <w:t xml:space="preserve"> пла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іод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 ТПКВКМБ 0160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Керівництво і управління у відповідній сфері у містах (місті Києві), селищах, селах, об’єднаних територіальних громадах»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ано кошти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оплату праці з нарахуваннямивикористано 3104,4 тис.грн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оплату споживчих енергоносіїв –3,6 тис. грн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оплату послуг (крім комунальних)–38,1тис. грн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идатки на відрядженнясклали –0,1тис. грн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идбанняканцелярного приладдя, запаснихчастин до оргтехніки та автотранспорту, оплату послугзв’язку, ремонтута обслуговуваннякомп’ютерноїтехніки, експлуатаційних та транспортних послуг,інші поточні видатки – 115,2 тис. грн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пеціальний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фонд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 було здійснено видатків заспеціальним</w:t>
      </w:r>
      <w:r>
        <w:rPr>
          <w:rFonts w:cs="Times New Roman" w:ascii="Times New Roman" w:hAnsi="Times New Roman"/>
          <w:sz w:val="28"/>
          <w:szCs w:val="28"/>
        </w:rPr>
        <w:t xml:space="preserve"> фонд</w:t>
      </w:r>
      <w:r>
        <w:rPr>
          <w:rFonts w:cs="Times New Roman" w:ascii="Times New Roman" w:hAnsi="Times New Roman"/>
          <w:sz w:val="28"/>
          <w:szCs w:val="28"/>
          <w:lang w:val="uk-UA"/>
        </w:rPr>
        <w:t>омпротягомзвітногоперіоду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1000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Освіт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Загальний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фонд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тримання закладівосвіти комунального підпорядкування використан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4655,9</w:t>
      </w:r>
      <w:r>
        <w:rPr>
          <w:rFonts w:cs="Times New Roman" w:ascii="Times New Roman" w:hAnsi="Times New Roman"/>
          <w:sz w:val="28"/>
          <w:szCs w:val="28"/>
        </w:rPr>
        <w:t xml:space="preserve">тис. грн. </w:t>
      </w:r>
      <w:r>
        <w:rPr>
          <w:rFonts w:cs="Times New Roman" w:ascii="Times New Roman" w:hAnsi="Times New Roman"/>
          <w:sz w:val="28"/>
          <w:szCs w:val="28"/>
          <w:lang w:val="uk-UA"/>
        </w:rPr>
        <w:t>або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5,3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</w:t>
      </w:r>
      <w:r>
        <w:rPr>
          <w:rFonts w:cs="Times New Roman" w:ascii="Times New Roman" w:hAnsi="Times New Roman"/>
          <w:sz w:val="28"/>
          <w:szCs w:val="28"/>
        </w:rPr>
        <w:t xml:space="preserve">. У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видатків6572,5</w:t>
      </w:r>
      <w:r>
        <w:rPr>
          <w:rFonts w:cs="Times New Roman" w:ascii="Times New Roman" w:hAnsi="Times New Roman"/>
          <w:sz w:val="28"/>
          <w:szCs w:val="28"/>
        </w:rPr>
        <w:t xml:space="preserve"> тис.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рн.</w:t>
      </w:r>
      <w:r>
        <w:rPr>
          <w:rFonts w:cs="Times New Roman" w:ascii="Times New Roman" w:hAnsi="Times New Roman"/>
          <w:sz w:val="28"/>
          <w:szCs w:val="28"/>
          <w:lang w:val="uk-UA"/>
        </w:rPr>
        <w:t>кошти освітньої</w:t>
      </w:r>
      <w:r>
        <w:rPr>
          <w:rFonts w:cs="Times New Roman" w:ascii="Times New Roman" w:hAnsi="Times New Roman"/>
          <w:sz w:val="28"/>
          <w:szCs w:val="28"/>
        </w:rPr>
        <w:t xml:space="preserve"> субвен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 ни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6553,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ис. грн. 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віт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убвенці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 державного бюдже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місцев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юджет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19,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венці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це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у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ннядержавної підтрим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обам 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світні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требами з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хунок відповідної субвен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 державного бюдже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атки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>утрим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ТПКВКМБ 1010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Надання дошкільної освіти» </w:t>
      </w:r>
      <w:r>
        <w:rPr>
          <w:rFonts w:cs="Times New Roman" w:ascii="Times New Roman" w:hAnsi="Times New Roman"/>
          <w:sz w:val="28"/>
          <w:szCs w:val="28"/>
          <w:lang w:val="uk-UA"/>
        </w:rPr>
        <w:t>профінансовані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55,3</w:t>
      </w:r>
      <w:r>
        <w:rPr>
          <w:rFonts w:cs="Times New Roman" w:ascii="Times New Roman" w:hAnsi="Times New Roman"/>
          <w:sz w:val="28"/>
          <w:szCs w:val="28"/>
        </w:rPr>
        <w:t xml:space="preserve"> тис. грн.,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75,05 </w:t>
      </w:r>
      <w:r>
        <w:rPr>
          <w:rFonts w:cs="Times New Roman" w:ascii="Times New Roman" w:hAnsi="Times New Roman"/>
          <w:b/>
          <w:bCs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ПКВКМБ 102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«Надання загальної середньої освіти загальноосвітніми навчальним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закладами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атки використані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931,0</w:t>
      </w:r>
      <w:r>
        <w:rPr>
          <w:rFonts w:cs="Times New Roman" w:ascii="Times New Roman" w:hAnsi="Times New Roman"/>
          <w:sz w:val="28"/>
          <w:szCs w:val="28"/>
        </w:rPr>
        <w:t xml:space="preserve"> тис. грн.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1,95</w:t>
      </w:r>
      <w:r>
        <w:rPr>
          <w:rFonts w:cs="Times New Roman" w:ascii="Times New Roman" w:hAnsi="Times New Roman"/>
          <w:b/>
          <w:bCs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, видатки складаються з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оплату праці з нарахуваннями використано4567,8 тис.грн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оплату споживчих енергоносіїв –2095,5 тис. грн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на оплату послуг (крім комунальних)–62,8 тис. грн.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идбання предметів, матеріалів, обладнання та інвентаря –76,5 тис. грн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 продукти харчування – 128,4 тис. гр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ПКВКМБ 10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3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Надання загальної середньої освіти загальноосвітніми навчальним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закладами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атки використані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553,0</w:t>
      </w:r>
      <w:r>
        <w:rPr>
          <w:rFonts w:cs="Times New Roman" w:ascii="Times New Roman" w:hAnsi="Times New Roman"/>
          <w:sz w:val="28"/>
          <w:szCs w:val="28"/>
        </w:rPr>
        <w:t xml:space="preserve"> тис. грн.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00</w:t>
      </w:r>
      <w:r>
        <w:rPr>
          <w:rFonts w:cs="Times New Roman" w:ascii="Times New Roman" w:hAnsi="Times New Roman"/>
          <w:b/>
          <w:bCs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до плану з початку 2021 року. Субвенційних коштів з них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6553,0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ТПКВКМБ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uk-UA"/>
        </w:rPr>
        <w:t>3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0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Методичне забезпечення діяльності закладів освіт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атки використані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6,8</w:t>
      </w:r>
      <w:r>
        <w:rPr>
          <w:rFonts w:cs="Times New Roman" w:ascii="Times New Roman" w:hAnsi="Times New Roman"/>
          <w:sz w:val="28"/>
          <w:szCs w:val="28"/>
        </w:rPr>
        <w:t xml:space="preserve"> тис. грн.,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ПКВКМБ 11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4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Забезпечення діяльності інших програм в сфері освіт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атки використані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5,0</w:t>
      </w:r>
      <w:r>
        <w:rPr>
          <w:rFonts w:cs="Times New Roman" w:ascii="Times New Roman" w:hAnsi="Times New Roman"/>
          <w:sz w:val="28"/>
          <w:szCs w:val="28"/>
        </w:rPr>
        <w:t xml:space="preserve"> тис. грн.,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1,5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ПКВКМБ 11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42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Інші програми в сфері освіт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атки використані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0,2</w:t>
      </w:r>
      <w:r>
        <w:rPr>
          <w:rFonts w:cs="Times New Roman" w:ascii="Times New Roman" w:hAnsi="Times New Roman"/>
          <w:sz w:val="28"/>
          <w:szCs w:val="28"/>
        </w:rPr>
        <w:t xml:space="preserve"> тис. грн.,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1,57</w:t>
      </w:r>
      <w:r>
        <w:rPr>
          <w:rFonts w:cs="Times New Roman" w:ascii="Times New Roman" w:hAnsi="Times New Roman"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ПКВКМБ 11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5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Забезпечення діяльності інклюзивно-ресурсних  центрів за рахунок коштів місцевих бюджетів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атки використані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,4</w:t>
      </w:r>
      <w:r>
        <w:rPr>
          <w:rFonts w:cs="Times New Roman" w:ascii="Times New Roman" w:hAnsi="Times New Roman"/>
          <w:sz w:val="28"/>
          <w:szCs w:val="28"/>
        </w:rPr>
        <w:t xml:space="preserve"> тис. грн.,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4,5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ПКВКМБ 11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60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Забезпечення діяльності центрів професійного розвитку педагогічних працівників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атки використані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2,6</w:t>
      </w:r>
      <w:r>
        <w:rPr>
          <w:rFonts w:cs="Times New Roman" w:ascii="Times New Roman" w:hAnsi="Times New Roman"/>
          <w:sz w:val="28"/>
          <w:szCs w:val="28"/>
        </w:rPr>
        <w:t xml:space="preserve"> тис. грн.,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6,98</w:t>
      </w:r>
      <w:r>
        <w:rPr>
          <w:rFonts w:cs="Times New Roman" w:ascii="Times New Roman" w:hAnsi="Times New Roman"/>
          <w:b/>
          <w:bCs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ПКВКМБ 1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00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«Надання освіти за рахунок субвенції з державного бюджету на надання державної підтримки особам з особливими освітніми потребам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убвенційні видатки використані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9,5</w:t>
      </w:r>
      <w:r>
        <w:rPr>
          <w:rFonts w:cs="Times New Roman" w:ascii="Times New Roman" w:hAnsi="Times New Roman"/>
          <w:sz w:val="28"/>
          <w:szCs w:val="28"/>
        </w:rPr>
        <w:t xml:space="preserve"> тис. грн.,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00</w:t>
      </w:r>
      <w:r>
        <w:rPr>
          <w:rFonts w:cs="Times New Roman" w:ascii="Times New Roman" w:hAnsi="Times New Roman"/>
          <w:b/>
          <w:bCs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пеціальний фон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 було здійснено видатків заспеціальним</w:t>
      </w:r>
      <w:r>
        <w:rPr>
          <w:rFonts w:cs="Times New Roman" w:ascii="Times New Roman" w:hAnsi="Times New Roman"/>
          <w:sz w:val="28"/>
          <w:szCs w:val="28"/>
        </w:rPr>
        <w:t xml:space="preserve"> фонд</w:t>
      </w:r>
      <w:r>
        <w:rPr>
          <w:rFonts w:cs="Times New Roman" w:ascii="Times New Roman" w:hAnsi="Times New Roman"/>
          <w:sz w:val="28"/>
          <w:szCs w:val="28"/>
          <w:lang w:val="uk-UA"/>
        </w:rPr>
        <w:t>ом протягом звітного періоду на освіту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000 Охорона здоров’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 охороні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загальна сума видатків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87,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, грн що</w:t>
      </w:r>
      <w:r>
        <w:rPr>
          <w:rFonts w:cs="Times New Roman" w:ascii="Times New Roman" w:hAnsi="Times New Roman"/>
          <w:sz w:val="28"/>
          <w:szCs w:val="28"/>
        </w:rPr>
        <w:t xml:space="preserve">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2,8</w:t>
      </w:r>
      <w:r>
        <w:rPr>
          <w:rFonts w:cs="Times New Roman" w:ascii="Times New Roman" w:hAnsi="Times New Roman"/>
          <w:b/>
          <w:bCs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них сума видатків субвенційних коштів склала 228,5 тис. гр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ТПКВКМБ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2010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«Багатопрофільна стаціонарна медична допомога населенню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а сума видатків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87,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, грн що</w:t>
      </w:r>
      <w:r>
        <w:rPr>
          <w:rFonts w:cs="Times New Roman" w:ascii="Times New Roman" w:hAnsi="Times New Roman"/>
          <w:sz w:val="28"/>
          <w:szCs w:val="28"/>
        </w:rPr>
        <w:t xml:space="preserve">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3,62</w:t>
      </w:r>
      <w:r>
        <w:rPr>
          <w:rFonts w:cs="Times New Roman" w:ascii="Times New Roman" w:hAnsi="Times New Roman"/>
          <w:b/>
          <w:bCs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них сума видатків субвенційних коштів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7,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ТПКВКМБ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211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Первинна медична допомога населенню, що надається центрами первинної медичної (медико-санітарної) допомог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а сума видатків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55,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, грн що</w:t>
      </w:r>
      <w:r>
        <w:rPr>
          <w:rFonts w:cs="Times New Roman" w:ascii="Times New Roman" w:hAnsi="Times New Roman"/>
          <w:sz w:val="28"/>
          <w:szCs w:val="28"/>
        </w:rPr>
        <w:t xml:space="preserve">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4,61</w:t>
      </w:r>
      <w:r>
        <w:rPr>
          <w:rFonts w:cs="Times New Roman" w:ascii="Times New Roman" w:hAnsi="Times New Roman"/>
          <w:b/>
          <w:bCs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них сума видатків субвенційних коштів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5,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ТПКВКМБ 2144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Централізовані заходи з лікування хворих на цукровий та нецукровий діабет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а сума видатків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45,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, грн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5,75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до плану з початку 2021 року. З них сума видатків субвенційних коштів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45,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ПКВКМБ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 2152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Інші програми та заходи у сфері охорони здоров’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а сума видатків склал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8,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, грн що</w:t>
      </w:r>
      <w:r>
        <w:rPr>
          <w:rFonts w:cs="Times New Roman" w:ascii="Times New Roman" w:hAnsi="Times New Roman"/>
          <w:sz w:val="28"/>
          <w:szCs w:val="28"/>
        </w:rPr>
        <w:t xml:space="preserve">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47,04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000 Соціальний захист і соціальне забезпеченн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ціальний захист населення та соціальне забезпечення спрямовано кошти в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01,4</w:t>
      </w:r>
      <w:r>
        <w:rPr>
          <w:rFonts w:cs="Times New Roman" w:ascii="Times New Roman" w:hAnsi="Times New Roman"/>
          <w:sz w:val="28"/>
          <w:szCs w:val="28"/>
        </w:rPr>
        <w:t xml:space="preserve"> тис. грн., з них по загальному фонд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68,00</w:t>
      </w:r>
      <w:r>
        <w:rPr>
          <w:rFonts w:cs="Times New Roman" w:ascii="Times New Roman" w:hAnsi="Times New Roman"/>
          <w:sz w:val="28"/>
          <w:szCs w:val="28"/>
        </w:rPr>
        <w:t xml:space="preserve"> тис. грн. (або виконання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0,3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%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о уточненого плану за відповідний період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спеціальному фонд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3,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гальній сумі видатків </w:t>
      </w:r>
      <w:r>
        <w:rPr>
          <w:rFonts w:cs="Times New Roman" w:ascii="Times New Roman" w:hAnsi="Times New Roman"/>
          <w:sz w:val="28"/>
          <w:szCs w:val="28"/>
          <w:lang w:val="uk-UA"/>
        </w:rPr>
        <w:t>зараховано</w:t>
      </w:r>
      <w:r>
        <w:rPr>
          <w:rFonts w:cs="Times New Roman" w:ascii="Times New Roman" w:hAnsi="Times New Roman"/>
          <w:sz w:val="28"/>
          <w:szCs w:val="28"/>
        </w:rPr>
        <w:t xml:space="preserve"> субвенції по загальному фонд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: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субвенції (обласний бюджет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151,3</w:t>
      </w:r>
      <w:r>
        <w:rPr>
          <w:rFonts w:cs="Times New Roman" w:ascii="Times New Roman" w:hAnsi="Times New Roman"/>
          <w:sz w:val="28"/>
          <w:szCs w:val="28"/>
        </w:rPr>
        <w:t>тис. грн.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льгове медичне забезпечення осіб, які постраждали внаслідок ЧАЕС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,8</w:t>
      </w:r>
      <w:r>
        <w:rPr>
          <w:rFonts w:cs="Times New Roman" w:ascii="Times New Roman" w:hAnsi="Times New Roman"/>
          <w:sz w:val="28"/>
          <w:szCs w:val="28"/>
        </w:rPr>
        <w:t xml:space="preserve"> тис.гр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(ТПКВКМБ 3050)</w:t>
      </w:r>
      <w:r>
        <w:rPr>
          <w:rFonts w:cs="Times New Roman" w:ascii="Times New Roman" w:hAnsi="Times New Roman"/>
          <w:sz w:val="28"/>
          <w:szCs w:val="28"/>
          <w:u w:val="single"/>
        </w:rPr>
        <w:t>;</w:t>
      </w:r>
    </w:p>
    <w:p>
      <w:pPr>
        <w:pStyle w:val="Style19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45,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агальному обсязі видатків найбільшу питому вагу займають видатки на утриманняцентру соціальної допомоги Новодмитрівської  сільської ради (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ТПКВКМБ 3104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68,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грн.(видатки спрямовано по загальному фонду на заробітну плату знарахуваннями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55,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; предмети, матеріали, обладнання та інвентар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– 6,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;оплату послуг (крім комунальних)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,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; інші поточні видатки по загальномуфонду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0,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) та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територіальний центр соціального обслуговування (надання соціальних послуг) в Новодмитрівській ТГ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312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Утримання та забезпечення діяльності центрів соціальних служб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>»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96,5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.видатки спрямовано по загальному фонду на заробітну плату з нарахуванн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соціальний захист і соціальне забезпечення населення профінансовані видатки в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03,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на виконання "Програми соціальної підтримки ветеранів війни і праці, інвалідів, учасників антитерористичної операції, малозабезпечених та соціально незахищених сімей «Турбота» на 2021 рік"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303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мпенсаційні виплати на пільговий проїзд автомобільним транспортом окремим категоріям громадян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датки склали 182,4 тис. гр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ТПКВКМБ 305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Пільгове медичне обслуговування осіб, які постраждали внаслідок Чорнобильської катастроф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» за рахунок субвенційних коштів сума видатків склала 5,8 тис.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3060 «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 </w:t>
      </w:r>
      <w:r>
        <w:rPr>
          <w:rFonts w:cs="Times New Roman" w:ascii="Times New Roman" w:hAnsi="Times New Roman"/>
          <w:sz w:val="28"/>
          <w:szCs w:val="28"/>
          <w:lang w:val="uk-UA"/>
        </w:rPr>
        <w:t>видатки сладають - 3,7 тис. гр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3242  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рганізація та проведення громадських робіт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датки становлять 11,5 тис грн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4000 Культура і мистецтв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 та заходи культури протягом звітного періоду профінансовані в обсяз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82,0</w:t>
      </w:r>
      <w:r>
        <w:rPr>
          <w:rFonts w:cs="Times New Roman" w:ascii="Times New Roman" w:hAnsi="Times New Roman"/>
          <w:sz w:val="28"/>
          <w:szCs w:val="28"/>
        </w:rPr>
        <w:t xml:space="preserve"> тис. грн. (або виконання </w:t>
      </w:r>
      <w:r>
        <w:rPr>
          <w:rFonts w:cs="Times New Roman" w:ascii="Times New Roman" w:hAnsi="Times New Roman"/>
          <w:sz w:val="28"/>
          <w:szCs w:val="28"/>
          <w:lang w:val="uk-UA"/>
        </w:rPr>
        <w:t>77,66</w:t>
      </w:r>
      <w:r>
        <w:rPr>
          <w:rFonts w:cs="Times New Roman" w:ascii="Times New Roman" w:hAnsi="Times New Roman"/>
          <w:sz w:val="28"/>
          <w:szCs w:val="28"/>
        </w:rPr>
        <w:t xml:space="preserve">%).Видатки на заробітну плату з нарахуваннями складають </w:t>
      </w:r>
      <w:r>
        <w:rPr>
          <w:rFonts w:cs="Times New Roman" w:ascii="Times New Roman" w:hAnsi="Times New Roman"/>
          <w:sz w:val="28"/>
          <w:szCs w:val="28"/>
          <w:lang w:val="uk-UA"/>
        </w:rPr>
        <w:t>922,2</w:t>
      </w:r>
      <w:r>
        <w:rPr>
          <w:rFonts w:cs="Times New Roman" w:ascii="Times New Roman" w:hAnsi="Times New Roman"/>
          <w:sz w:val="28"/>
          <w:szCs w:val="28"/>
        </w:rPr>
        <w:t xml:space="preserve"> тис. грн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оплату послуг (крім комунальних)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7,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грн.,  на предмети матеріали і інвентар -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2,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5000 Фізична культура і спор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інансування закладів та заходів фізичної культури і спорту спрямовано кошти загального фонд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,5</w:t>
      </w:r>
      <w:r>
        <w:rPr>
          <w:rFonts w:cs="Times New Roman" w:ascii="Times New Roman" w:hAnsi="Times New Roman"/>
          <w:sz w:val="28"/>
          <w:szCs w:val="28"/>
        </w:rPr>
        <w:t xml:space="preserve"> тис. грн. або виконання складає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,49</w:t>
      </w:r>
      <w:r>
        <w:rPr>
          <w:rFonts w:cs="Times New Roman" w:ascii="Times New Roman" w:hAnsi="Times New Roman"/>
          <w:sz w:val="28"/>
          <w:szCs w:val="28"/>
        </w:rPr>
        <w:t xml:space="preserve"> %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Житлово-комунальне господарств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а видат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</w:t>
      </w:r>
      <w:r>
        <w:rPr>
          <w:rFonts w:cs="Times New Roman" w:ascii="Times New Roman" w:hAnsi="Times New Roman"/>
          <w:sz w:val="28"/>
          <w:szCs w:val="28"/>
        </w:rPr>
        <w:t xml:space="preserve"> житлово-комунально</w:t>
      </w:r>
      <w:r>
        <w:rPr>
          <w:rFonts w:cs="Times New Roman" w:ascii="Times New Roman" w:hAnsi="Times New Roman"/>
          <w:sz w:val="28"/>
          <w:szCs w:val="28"/>
          <w:lang w:val="uk-UA"/>
        </w:rPr>
        <w:t>му</w:t>
      </w:r>
      <w:r>
        <w:rPr>
          <w:rFonts w:cs="Times New Roman" w:ascii="Times New Roman" w:hAnsi="Times New Roman"/>
          <w:sz w:val="28"/>
          <w:szCs w:val="28"/>
        </w:rPr>
        <w:t xml:space="preserve"> господарств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спрямовано коштів з бюджету в сум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45,1</w:t>
      </w:r>
      <w:r>
        <w:rPr>
          <w:rFonts w:cs="Times New Roman" w:ascii="Times New Roman" w:hAnsi="Times New Roman"/>
          <w:sz w:val="28"/>
          <w:szCs w:val="28"/>
        </w:rPr>
        <w:t xml:space="preserve"> тис. грн., що станови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2,2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%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 до плану з початку 2021 року(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ПКВКМБ 6030</w:t>
      </w:r>
      <w:r>
        <w:rPr>
          <w:rFonts w:cs="Times New Roman" w:ascii="Times New Roman" w:hAnsi="Times New Roman"/>
          <w:sz w:val="28"/>
          <w:szCs w:val="28"/>
          <w:lang w:val="uk-UA"/>
        </w:rPr>
        <w:t>), з ни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на оплату праці з нарахуваннями- 43,9 тис. грн.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 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та послуг (крім комунальних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97,9 тис. грн.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ші поточні видат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3,3 тис. грн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7000 Економічна діяльні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напрямком «Економічна діяльність»видатки 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ТПКВКМБ 7491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Утримання та розвиток автомобільних доріг та дорожньої інфраструктури за рахунок коштів місцевого бюджету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тановлять117,0 тис грн., по спеціальному фонду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ТПКВКМБ 7691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 xml:space="preserve">Виконання заходів за рахунок цільових фондів, утворених Верховною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датки на придбання ритуальних товарів склали 3,2 тис. грн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9000 Міжбюджетні трансфери </w:t>
      </w:r>
    </w:p>
    <w:p>
      <w:pPr>
        <w:pStyle w:val="Normal"/>
        <w:spacing w:before="0" w:after="0"/>
        <w:ind w:firstLine="709"/>
        <w:jc w:val="both"/>
        <w:rPr>
          <w:rFonts w:ascii="Arial" w:hAnsi="Arial" w:eastAsia="Times New Roman" w:cs="Arial"/>
          <w:color w:val="000000"/>
          <w:sz w:val="14"/>
          <w:szCs w:val="1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датки по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ТПКВКМБ 9770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«Поточні трансферти органам державного управління інших рівнів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вля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4,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субвенція Вознесеньській територіальній громаді для Комунальної установи « Центру соціального обслуговування (надання соціальних послуг)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1069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чальник фінансового відділу </w:t>
        <w:tab/>
        <w:tab/>
        <w:tab/>
        <w:tab/>
        <w:tab/>
        <w:t>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сана</w:t>
      </w:r>
      <w:r>
        <w:rPr>
          <w:rFonts w:cs="Times New Roman CYR" w:ascii="Times New Roman CYR" w:hAnsi="Times New Roman CYR"/>
          <w:sz w:val="28"/>
          <w:szCs w:val="28"/>
        </w:rPr>
        <w:t xml:space="preserve"> Величко</w:t>
      </w:r>
    </w:p>
    <w:p>
      <w:pPr>
        <w:pStyle w:val="Style19"/>
        <w:autoSpaceDE w:val="false"/>
        <w:spacing w:lineRule="auto" w:line="240" w:before="0" w:after="0"/>
        <w:ind w:left="1069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385" w:leader="none"/>
        </w:tabs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left="180" w:right="99" w:hanging="0"/>
        <w:jc w:val="center"/>
        <w:rPr>
          <w:rFonts w:ascii="Times New Roman" w:hAnsi="Times New Roman" w:eastAsia="MS Mincho;ＭＳ 明朝" w:cs="Times New Roman"/>
          <w:sz w:val="28"/>
          <w:szCs w:val="28"/>
          <w:lang w:val="uk-UA"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160"/>
        <w:rPr>
          <w:rFonts w:ascii="Times New Roman" w:hAnsi="Times New Roman" w:eastAsia="MS Mincho;ＭＳ 明朝" w:cs="Times New Roman"/>
          <w:sz w:val="28"/>
          <w:szCs w:val="28"/>
          <w:lang w:val="uk-UA"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000"/>
      <w:numFmt w:val="decimal"/>
      <w:lvlText w:val="%1"/>
      <w:lvlJc w:val="left"/>
      <w:pPr>
        <w:tabs>
          <w:tab w:val="num" w:pos="0"/>
        </w:tabs>
        <w:ind w:left="1549" w:hanging="8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0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FF0000"/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spacing w:lineRule="auto" w:line="254"/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54"/>
      <w:jc w:val="both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58:00Z</dcterms:created>
  <dc:creator>IRINA</dc:creator>
  <dc:description/>
  <cp:keywords/>
  <dc:language>en-US</dc:language>
  <cp:lastModifiedBy>USER</cp:lastModifiedBy>
  <cp:lastPrinted>2021-05-26T14:57:00Z</cp:lastPrinted>
  <dcterms:modified xsi:type="dcterms:W3CDTF">2021-07-05T17:37:00Z</dcterms:modified>
  <cp:revision>7</cp:revision>
  <dc:subject/>
  <dc:title/>
</cp:coreProperties>
</file>