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66086111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3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рпня  2021 року №</w:t>
      </w:r>
      <w:r>
        <w:rPr>
          <w:b/>
          <w:sz w:val="28"/>
          <w:szCs w:val="28"/>
          <w:lang w:val="en-US" w:eastAsia="ru-RU"/>
        </w:rPr>
        <w:t>13-2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661 68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461 29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387 533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265 35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9-03T05:48:00Z</dcterms:modified>
  <cp:revision>9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