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198120</wp:posOffset>
            </wp:positionV>
            <wp:extent cx="476885" cy="5835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8"/>
        </w:rPr>
        <w:t xml:space="preserve">      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</w:t>
      </w:r>
    </w:p>
    <w:p>
      <w:pPr>
        <w:pStyle w:val="Normal"/>
        <w:spacing w:lineRule="auto" w:line="27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en-US"/>
        </w:rPr>
        <w:t>Р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І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Ш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Е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Я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4 грудня 2020 року №3-75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ідині Любов Івані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оренду для городництва,термі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49 років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4:0512 площею-0,2981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7121583901:02:004:051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– 0,6300га,зі зміною цільов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я, які розташовані в меж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Домантове Новодмитрівської сіль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земельних ділянок загальною площею  0,9281га (ріллі) гр.Сідини Любов Іванівни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площею 0,9281га (ріллі) кадастровий номер 7121583901:02:004:0512 площею 0,2981га  кадастровий номер 7121583901:02:004:0511 площею  0,6300га.  гр.Сідині Любов Іванівні,  в оренду терміном на 49 років, для городництва, за рахунок земель комунальної власності, що знаходя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Сідині Любов Іванівні, для городництва, в оренду на 49 років,  земельні ділянки кадастровий номер 7121583901:02:004:0512 площею 0,2981га  кадастровий номер 7121583901:02:004:0511 площею  0,6300га.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ільський голова                          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4:30:00Z</cp:lastPrinted>
  <dcterms:modified xsi:type="dcterms:W3CDTF">2021-09-27T11:31:00Z</dcterms:modified>
  <cp:revision>453</cp:revision>
  <dc:subject/>
  <dc:title>                                                             </dc:title>
</cp:coreProperties>
</file>