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18.01.2022</w:t>
      </w:r>
    </w:p>
    <w:p>
      <w:pPr>
        <w:pStyle w:val="Normal"/>
        <w:spacing w:before="240" w:after="240"/>
        <w:ind w:firstLine="851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Реформа лікарняних: українці оформили понад 4,5 млн електронних документів</w:t>
      </w:r>
    </w:p>
    <w:p>
      <w:pPr>
        <w:pStyle w:val="Normal"/>
        <w:spacing w:before="240" w:after="240"/>
        <w:ind w:firstLine="851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початку реформи електронних листків непрацездатності українці понад 4,5 млн разів скористались новою послугою. Таку цифру повідомляють у Пенсійному фонді України. Водночас, згідно даних МОЗ, в електронній системі охорони здоров’я було створено більше 6 млн медичних висновків про тимчасову непрацездатність, на підставі яких для працевлаштованих українців формуються е-лікарняні. </w:t>
      </w:r>
    </w:p>
    <w:p>
      <w:pPr>
        <w:pStyle w:val="Normal"/>
        <w:spacing w:before="240" w:after="240"/>
        <w:ind w:firstLine="851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уважимо, реформа спростила процес оформлення лікарняних. Більше не потрібно збирати підписи і печатки на бланку, передавати документ роботодавцю чи навіть знов іти до лікарні за заміною документу, якщо при оформленні лікарняного була допущена помилка. </w:t>
      </w:r>
    </w:p>
    <w:p>
      <w:pPr>
        <w:pStyle w:val="Normal"/>
        <w:spacing w:before="240" w:after="240"/>
        <w:ind w:firstLine="851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Тепер неточності при створенні лікарняних трапляються рідше, адже лікар самостійно не вносить інформацію про пацієнта. Усі необхідні дані підтягуються автоматично. Водночас, у випадку, якщо при укладенні декларації із сімейним лікарем було допущено помилку в ПІБ, яка продублювалась у лікарняному (наприклад, пропущено букву), Фонд соціального страхування України прийме такий е-лікарняний на оплату без необхідності здійснювати заміну, аби незначні помилки не призводили до уповільнення виплат допомог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Що робити, якщо у вашому е-лікарняному є незначна помилка в ПІБ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uk-UA"/>
          </w:rPr>
          <w:t>http://www.fssu.gov.ua/fse/control/main/uk/publish/article/979565</w:t>
        </w:r>
      </w:hyperlink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ізнатись, коли оплатять е-лікарняний, можна онлайн – інформація про стан фінансування лікарняних і декретних допомог щоденно оновлюється тут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  <w:lang w:eastAsia="uk-UA"/>
          </w:rPr>
          <w:t>https://t.me/socialfund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. Дата фінансування прямо залежить від дати, коли роботодавцем було подано заяву-розрахунок за відповідним е-лікарняним</w:t>
      </w:r>
      <w:r>
        <w:rPr>
          <w:rFonts w:cs="Georgia" w:ascii="Georgia" w:hAnsi="Georgia"/>
          <w:color w:val="000000"/>
          <w:szCs w:val="26"/>
          <w:lang w:eastAsia="uk-UA"/>
        </w:rPr>
        <w:t>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Золотоніське відділення управління виконавчої дирекції Фонду соціального страхування України у Черкаській області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Courier New" w:hAnsi="Antiqua;Courier New" w:cs="Antiqua;Courier New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su.gov.ua/fse/control/main/uk/publish/article/979565" TargetMode="External"/><Relationship Id="rId3" Type="http://schemas.openxmlformats.org/officeDocument/2006/relationships/hyperlink" Target="https://t.me/socialfun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29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2-01-20T06:30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