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firstLine="595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Style16"/>
        <w:ind w:firstLine="59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ід  28 травня 2021 № 8-2 /VІІ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u w:val="single"/>
        </w:rPr>
      </w:pPr>
      <w:r>
        <w:rPr>
          <w:rFonts w:cs="Calibri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№ 8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-2/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V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ІІІ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 від 28.05.2021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(23571000000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hanging="3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є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огляду на вищезазначене, існує необхідність  внесення змін за рахунок розподілу вільного залишку коштів бюджету громади станом на 1 січня 2021 року, та в частині  перерозподілу коштів в межах їх загального обсягу, трансфертів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0.05.2021 року № 6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. РОЗПОДІЛ ДОДАТКОВОГО РЕСУРС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більшити дефіцит загальному фонду сільського бюджету на</w:t>
        <w:br/>
        <w:t>97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84,00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ямувати вільні залишки на початок року по загальному фонду в сумі</w:t>
        <w:br/>
        <w:t>577 884,00 грн. на збільшення асигнувань по загальному фонду по установа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За зверненням головного розпорядника коштів (вільні залишки загального фонду)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інансовому відділ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по КПКВК 3710160 «Керівництво і управління у відповідній сфері у містах, селищах, селах, територіальних гром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ільшит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видатки споживання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в  сумі</w:t>
        <w:br/>
        <w:t>+ 10000 грн.,  кошти спрямовують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210 «Предмети, матеріали, обладнання та інвентар» в сумі 5000,00 грн. (червень +5000,00 грн.) для придбання предметів, товарів.</w:t>
      </w:r>
    </w:p>
    <w:p>
      <w:pPr>
        <w:pStyle w:val="ListParagraph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 КЕКВ 2240 «Оплата послуг (крім комунальних)» в сумі 5000,00 грн. (червень + 5000,00 грн.) для оплати за послуги.</w:t>
      </w:r>
    </w:p>
    <w:p>
      <w:pPr>
        <w:pStyle w:val="ListParagraph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За зверненням головного розпорядника коштів (вільні залишки загального фонду) відділу освіти: збільшити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021 «Надання загальної середньої освіти закладам загальної середньої освіт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+25000,00 грн. кошти спрямовуються:</w:t>
      </w:r>
    </w:p>
    <w:p>
      <w:pPr>
        <w:pStyle w:val="ListParagraph"/>
        <w:spacing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240 «Оплата послуг (крім комунальних)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ервень</w:t>
        <w:br/>
        <w:t>+25000,00 грн. для оплати за проведення поточного ремонту котла в Домантівському НВК.</w:t>
      </w:r>
    </w:p>
    <w:p>
      <w:pPr>
        <w:pStyle w:val="ListParagraph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3242 «Інші заходи у сфері соціального захисту і соціального забезпече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мі 1810,00 грн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кошти спрямовуються по КЕКВ 2730 «Інші виплати населенню» ( червень + 1810,00 грн.) для виплати допомоги дітям - сиротам та дітям позбавлених батьківського піклування, яким виповнюється 18 років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верненням головного розпорядника коштів (вільні залишки загального фонду) відділу бухгалтерського обліку та звітності (виконавчий комітет)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ПКВК 02101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Керівництво і управління у відповідній сфері у містах, селищах, селах, територіальних гром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сумі +37 074,00 грн. кошти спрямовуютьс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210 «Предмети, матеріали, обладнання та інвентар» (червень</w:t>
        <w:br/>
        <w:t>+ 37074,00 грн.)  для придбання комп’ютерного обладнання та канцелярських  товар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по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ПКВК 0210191 «Проведення місцевих вибор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сумі: + 370 000,00 грн. кошти спрямовую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282 «Окремі заходи по реалізації державних ( регіональних) програм, не віднесені до заходів розвитку» (вересень +370000,00 грн.) для проведення виборів депутатів територіальної гром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КВК 0213104 –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спрямовуються:</w:t>
      </w:r>
    </w:p>
    <w:p>
      <w:pPr>
        <w:pStyle w:val="ListParagraph"/>
        <w:spacing w:lineRule="auto" w:line="240"/>
        <w:ind w:left="0" w:righ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210 « Предмети, матеріали, обладнання та інвентар» в сумі</w:t>
        <w:br/>
        <w:t xml:space="preserve">+30 000,00 грн. (червень +30 000,00грн.) для оплати за матеріали для проведення поточного ремонту нежитлового приміщення, що знаходиться за адресою с.Нова Дмитрівка, пров.Бригадний,13.                                  </w:t>
      </w:r>
    </w:p>
    <w:p>
      <w:pPr>
        <w:pStyle w:val="ListParagraph"/>
        <w:spacing w:lineRule="auto" w:line="240"/>
        <w:ind w:left="0" w:righ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214060 «Забезпечення діяльності палаців і будинків культури, клубів, центрів дозвілля та інших клубних закладів» в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7 000,00 грн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спрямовую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210 «Предмети, матеріали, обладнання та інвентар» в сумі</w:t>
        <w:br/>
        <w:t>+ 27000,00 грн. (червень + 27000,00 грн.) для придбання музичної апаратур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240 «Оплата послуг (крім комунальних)» в сумі +30000,00 грн. ( червень + 30000,00 грн.) для оплати за проведення поточного ремонту кот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214082 «Інші заходи в галузі культури і мистецтва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+27000,00 грн. кошти спрямовані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210 « Предмети, матеріали, обладнання та інвентар» в сумі +27000,00 грн. ( червень + 27000,00 грн.) для придбання призів ювіляр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219800 «Інші субвенції з місцевого бюджету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+20000,00 грн. кошти спрямовуються по КЕКВ 2620 «Поточні трансферти органам державного управління інших рівнів» в сумі +20000,00 грн. ( червень + 20000,00 грн.) для надання субвенції на оформлення автомобіля по Програмі « Поліцейський офіцер громади Новодмитрівської сільської ради на 2021-2023 ро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більшити профіцит  загального фонду сільського бюджету на суму 399000,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більшити дефіцит спеціального фонду сільського бюджету на 399000,00 грн., джерелом покриття якого, визначити надходження коштів із загального фонду до бюджету розвитку (спеціального фонду) у сумі 399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ахунок коштів, що передаються із загального фонду до спеціального фонду до спеціального фонду (бюджет розвитку) збільшити видаткову частину сільського бюджету по спеціальному фонду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 xml:space="preserve"> видатки розвитку (передача із загального фонду до бюджету розвитку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0214060 «Забезпечення діяльності палаців і будинків культури, клубів, центрів дозвілля та інших клубних заходів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+70000,00 грн. кошти спрямовуються по КЕКВ 3110 «Придбання обладнання і предметів довгострокового користування» в сумі +70000,00 грн.(червень +70000,00 грн.) для придбання музичної апаратур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більши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210160 «Керівництво і управління у відповідній сфері у містах, селищах, селах, територіальних громадах» 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+329000,00 грн. кошти спрямовуються по КЕКВ 3132 «Капітальний ремонт інших об’єктів»( червень + 329 000,00 грн.) для оплати за виготовлення проектно-кошторисної документації та проведення капітального ремонту по об’єкту «Капітальний ремонт по заміні покрівельного покриття, віконних та двірних блоків в частині приміщення Новодмитрівської лікарської амбулаторії за адресою вул. Чернишевського, 19, с. Нова Дмитрівка, Золотоніський район, Черкаська область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І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ЕРОЗПОДІЛ ВИДАТКІВ В МЕЖАХ РІЧНИХ ПРИЗНАЧ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зверненням головного розпорядника коштів  відділу освіти здійснити перерозподіл в межах річних призначень, а сам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021 «Надання загальної середньої освіти закладами загальної середньої освіти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-244 000,00 грн. по КЕКВ 2271 «Оплата теплопостачання»</w:t>
        <w:br/>
        <w:t>( червень -244 000,00 грн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споживання загального фонду  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ПКВК 0611021 «Надання загальної середньої освіти закладам загальної середньої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 КЕКВ 2273 «Оплата електроенергії» в сумі +244 000,00 грн. (червень +244 000,00 грн.) для оплати за електроенергі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611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загальної середньої освіти закладам загальної середньої осві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+189 000,00 грн.  по КЕКВ 2275 «Оплата інших енергоносіїв та інших комунальних послуг» в сумі +189000,00 грн. (червень+189000,00 грн.) для придбання вугіл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видатки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611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- 90 000 грн.  по КЕКВ 2230 «Продукти харчування» в сумі - 90 000 грн. ( червень – 90000,00 грн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611021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90 000 грн.  по КЕКВ 2230 «Продукти харчування» в сумі 90 000 грн. ( жовтень +30000 грн, листопад +30000 грн, грудень + 300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611010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дошкільної осві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-189 000,00 грн.  по КЕКВ 2274 «Оплата природного газу» в сумі -189 000,00 грн. (червень -99 000,00 грн. жовтень -30 000,00 грн., листопад -30 000 грн., грудень - 30 000,00 грн.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2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-3000,00 грн.  кошти спрямовуються по КЕКВ 2210 «Предмети, матеріали, обладнання та інвентар» в сумі -3000,00 грн. (червень - 3000,00 грн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 видатки споживання загального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213121 «Утримання та забезпечення діяльності центрів соціальних служб» </w:t>
      </w:r>
      <w:r>
        <w:rPr>
          <w:rFonts w:cs="Times New Roman" w:ascii="Times New Roman" w:hAnsi="Times New Roman"/>
          <w:sz w:val="28"/>
          <w:szCs w:val="28"/>
          <w:lang w:val="uk-UA"/>
        </w:rPr>
        <w:t>на суму  +3000,00 грн. кошти спрямовуються по КЕКВ 2210 «Предмети, матеріали, обладнання та інвентар» в сумі +3000,00 грн. (червень + 3000,00 грн.) для придбання побутової хімії та канц. товар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bCs/>
          <w:spacing w:val="3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ІІI.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  <w:lang w:val="uk-UA"/>
        </w:rPr>
        <w:t>ЗМІНИ ЗА РАХУНОК ТРАНСФЕРТ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довідки Управління освіти та науки Черкаської ОДА від 17.05.2021 року №3та за зверненням головного розпорядника коштів відділу освіти збільшити річні призначення загального фонду територіальної громади по коду доходів 41053900 «Інші субвенції з місцевого бюджету»</w:t>
        <w:br/>
        <w:t>( виплату обласних стипендій переможцям ІІІ етапу Всеукраїнських олімпіад з базових дисциплін та ІІ етапу конкурсу-захисту науково-дослідницьких робіт учнів-членів Малої академії наук), в сумі 10785,00 грн. спрямувати на КПКВК 0611142 «Інші програми та заходи у сфері освіти» кошти спрямувати на КЕКВ 2730 «Інші виплати населенню» ( червень +10785,00 грн.)</w:t>
      </w:r>
      <w:bookmarkStart w:id="0" w:name="Bookmark"/>
      <w:bookmarkEnd w:id="0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сана</w:t>
      </w:r>
      <w:r>
        <w:rPr>
          <w:rFonts w:cs="Times New Roman CYR" w:ascii="Times New Roman CYR" w:hAnsi="Times New Roman CYR"/>
          <w:sz w:val="28"/>
          <w:szCs w:val="28"/>
        </w:rPr>
        <w:t xml:space="preserve"> Велич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MarinaFV</dc:creator>
  <dc:description/>
  <cp:keywords/>
  <dc:language>en-US</dc:language>
  <cp:lastModifiedBy>Oksana</cp:lastModifiedBy>
  <cp:lastPrinted>2021-05-27T10:23:00Z</cp:lastPrinted>
  <dcterms:modified xsi:type="dcterms:W3CDTF">2021-06-08T06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